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0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media/image2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3064"/>
        <w:gridCol w:w="6181"/>
      </w:tblGrid>
      <w:tr>
        <w:trPr>
          <w:trHeight w:val="1076" w:hRule="atLeast"/>
          <w:cantSplit w:val="true"/>
        </w:trPr>
        <w:tc>
          <w:tcPr>
            <w:tcW w:w="336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3810</wp:posOffset>
                  </wp:positionH>
                  <wp:positionV relativeFrom="margin">
                    <wp:posOffset>87630</wp:posOffset>
                  </wp:positionV>
                  <wp:extent cx="2059305" cy="7594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3" t="1445" r="9085" b="8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336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181" w:type="dxa"/>
            <w:tcBorders>
              <w:top w:val="single" w:sz="8" w:space="0" w:color="E7CF6E"/>
              <w:bottom w:val="single" w:sz="8" w:space="0" w:color="E7CF6E"/>
              <w:right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8352" w:leader="none"/>
                <w:tab w:val="left" w:pos="8712" w:leader="none"/>
              </w:tabs>
              <w:spacing w:before="0" w:after="0"/>
              <w:ind w:left="3132" w:right="99" w:hanging="653"/>
              <w:jc w:val="left"/>
              <w:rPr>
                <w:rFonts w:ascii="EuropeExt;Courier New" w:hAnsi="EuropeExt;Courier New" w:cs="Arial"/>
                <w:bCs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bCs/>
                <w:sz w:val="12"/>
                <w:szCs w:val="12"/>
              </w:rPr>
              <w:t>ОТКРЫТОЕ  АКЦИОНЕРНОЕ  ОБЩЕСТВО</w:t>
            </w:r>
          </w:p>
        </w:tc>
      </w:tr>
      <w:tr>
        <w:trPr>
          <w:trHeight w:val="295" w:hRule="exact"/>
        </w:trPr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64" w:type="dxa"/>
            <w:tcBorders>
              <w:top w:val="single" w:sz="8" w:space="0" w:color="E7CF6E"/>
              <w:left w:val="single" w:sz="8" w:space="0" w:color="E7CF6E"/>
              <w:bottom w:val="single" w:sz="8" w:space="0" w:color="E7CF6E"/>
            </w:tcBorders>
            <w:vAlign w:val="center"/>
          </w:tcPr>
          <w:p>
            <w:pPr>
              <w:pStyle w:val="Style9"/>
              <w:spacing w:before="0" w:after="0"/>
              <w:ind w:left="432" w:hanging="0"/>
              <w:jc w:val="left"/>
              <w:rPr>
                <w:rFonts w:ascii="EuropeExt;Courier New" w:hAnsi="EuropeExt;Courier New" w:cs="Arial"/>
                <w:caps/>
                <w:spacing w:val="18"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caps/>
                <w:spacing w:val="18"/>
                <w:sz w:val="12"/>
                <w:szCs w:val="12"/>
              </w:rPr>
              <w:t>Нефтяная компания</w:t>
            </w:r>
          </w:p>
        </w:tc>
        <w:tc>
          <w:tcPr>
            <w:tcW w:w="6181" w:type="dxa"/>
            <w:tcBorders>
              <w:top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7632" w:leader="none"/>
              </w:tabs>
              <w:snapToGrid w:val="false"/>
              <w:spacing w:before="0" w:after="0"/>
              <w:ind w:left="972" w:hanging="0"/>
              <w:jc w:val="center"/>
              <w:rPr>
                <w:rFonts w:ascii="Arial Narrow" w:hAnsi="Arial Narrow" w:cs="Arial"/>
                <w:b/>
                <w:b/>
                <w:bCs/>
                <w:caps/>
                <w:spacing w:val="18"/>
                <w:sz w:val="1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aps/>
                <w:spacing w:val="18"/>
                <w:sz w:val="12"/>
                <w:szCs w:val="24"/>
              </w:rPr>
            </w:r>
          </w:p>
        </w:tc>
      </w:tr>
    </w:tbl>
    <w:p>
      <w:pPr>
        <w:pStyle w:val="Normal"/>
        <w:spacing w:lineRule="auto" w:line="360"/>
        <w:ind w:right="-357" w:hanging="0"/>
        <w:rPr>
          <w:rFonts w:cs="Arial"/>
        </w:rPr>
      </w:pPr>
      <w:r>
        <w:rPr>
          <w:rFonts w:cs="Arial"/>
        </w:rPr>
      </w:r>
    </w:p>
    <w:p>
      <w:pPr>
        <w:pStyle w:val="IndexHeading"/>
        <w:rPr>
          <w:rFonts w:cs="Arial"/>
        </w:rPr>
      </w:pPr>
      <w:r>
        <w:rPr>
          <w:rFonts w:cs="Arial"/>
        </w:rPr>
      </w:r>
    </w:p>
    <w:p>
      <w:pPr>
        <w:pStyle w:val="Index1"/>
        <w:rPr/>
      </w:pPr>
      <w:r>
        <w:rPr/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казом от «30» декабря 2010г. № 687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веден в действие «30» декабря  2010г.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 В ДЕЙСТВИЕ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 «01» апреля 2016 г.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преля  2016 г. №3/РНВ-лнд</w:t>
      </w:r>
    </w:p>
    <w:p>
      <w:pPr>
        <w:pStyle w:val="Index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5580"/>
      </w:tblGrid>
      <w:tr>
        <w:trPr/>
        <w:tc>
          <w:tcPr>
            <w:tcW w:w="2880" w:type="dxa"/>
            <w:tcBorders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 w:before="120" w:after="12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gridSpan w:val="2"/>
            <w:tcBorders>
              <w:top w:val="single" w:sz="18" w:space="0" w:color="E7CF6E"/>
              <w:bottom w:val="single" w:sz="18" w:space="0" w:color="E7CF6E"/>
              <w:right w:val="single" w:sz="18" w:space="0" w:color="E7CF6E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СТАНДАРТ КОМПАНИИ</w:t>
            </w:r>
          </w:p>
        </w:tc>
      </w:tr>
      <w:tr>
        <w:trPr>
          <w:trHeight w:val="355" w:hRule="atLeast"/>
        </w:trPr>
        <w:tc>
          <w:tcPr>
            <w:tcW w:w="9000" w:type="dxa"/>
            <w:gridSpan w:val="3"/>
            <w:tcBorders>
              <w:top w:val="single" w:sz="18" w:space="0" w:color="E7CF6E"/>
              <w:left w:val="single" w:sz="18" w:space="0" w:color="E7CF6E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ОСУЩЕСТВЛЕНИЕ ИНЖЕНЕРНО-ТЕХНОЛОГИЧЕСКОГО СОПРОВОЖДЕНИЯ ПРОЦЕССОВ строительства и реконструкции скважин компании</w:t>
            </w:r>
          </w:p>
        </w:tc>
      </w:tr>
      <w:tr>
        <w:trPr>
          <w:trHeight w:val="80" w:hRule="atLeast"/>
        </w:trPr>
        <w:tc>
          <w:tcPr>
            <w:tcW w:w="3420" w:type="dxa"/>
            <w:gridSpan w:val="2"/>
            <w:tcBorders>
              <w:left w:val="single" w:sz="18" w:space="0" w:color="E7CF6E"/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outlineLvl w:val="0"/>
              <w:rPr>
                <w:rFonts w:ascii="Arial" w:hAnsi="Arial" w:cs="Arial"/>
                <w:b/>
                <w:b/>
                <w:caps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sz w:val="8"/>
                <w:szCs w:val="8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10 С-00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010</w:t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  <w:t>Содержание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81234097">
            <w:r>
              <w:rPr>
                <w:rStyle w:val="IndexLink"/>
              </w:rPr>
              <w:t>Вводные полож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ведение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3">
            <w:r>
              <w:rPr>
                <w:rStyle w:val="IndexLink"/>
              </w:rPr>
              <w:t>1</w:t>
              <w:tab/>
              <w:t>Термины и определения</w:t>
              <w:tab/>
              <w:t>7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6">
            <w:r>
              <w:rPr>
                <w:rStyle w:val="IndexLink"/>
              </w:rPr>
              <w:t>2</w:t>
              <w:tab/>
              <w:t>обозначения и сокращения</w:t>
              <w:tab/>
              <w:t>1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7">
            <w:r>
              <w:rPr>
                <w:rStyle w:val="IndexLink"/>
              </w:rPr>
              <w:t>3</w:t>
              <w:tab/>
              <w:t>МЕТОДОЛОГИЯ ИНЖЕНЕРНО-ТЕХНОЛОГИЧЕСКОГО СОПРОВОЖДЕ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Ь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СНОВНЫЕ ПРИНЦИПЫ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КЛАССИФИКАЦ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УЧАСТНИКИ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ЗАИМОДЕЙСТВИЕ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ЗАИМОДЕЙСТВИЯ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16">
            <w:r>
              <w:rPr>
                <w:rStyle w:val="IndexLink"/>
              </w:rPr>
              <w:t>4</w:t>
              <w:tab/>
              <w:t>ОРГАНИЗАЦИЯ, ПОДГОТОВКА И ВЕДЕНИЕ РАБОТ ПО ИНЖЕНЕРНО-ТЕХНОЛОГИЧЕСКОМУ СОПРОВОЖДЕНИЮ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 xml:space="preserve">СХЕМА ведения работ по ИТС в режиме реального времени и </w:t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br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акетной информац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еден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ОЕКТНОЙ ДОКУМЕНТАЦИИ И РАБОЧИМ ПРОГРАММА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4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8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ИНФОРМАЦИИ С БУРОВО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9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СУТОЧНОЙ СВОДКИ «ЖУРНАЛ СУПЕРВАЙЗЕРА»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6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0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ГТ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 ТЕЛЕМЕТР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ЛАБОРАТОРНЫМ ИССЛЕДОВАНИЯ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эксперТн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одготовке отчётов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НАУЧНО-МЕТОДИЧЕСК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НЕДРЕНИЯ РЕЗУЛЬТАТОВ НАУЧНО - ИССЛЕДОВАТЕЛЬСКИХ И ОПЫТНО - КОНСТРУКТОРСКИХ РАЗРАБОТОК, ИННОВАЦИОННЫХ РЕШ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3">
            <w:r>
              <w:rPr>
                <w:rStyle w:val="IndexLink"/>
              </w:rPr>
              <w:t>5</w:t>
              <w:tab/>
              <w:t>ССЫЛКИ</w:t>
              <w:tab/>
              <w:t>42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4">
            <w:r>
              <w:rPr>
                <w:rStyle w:val="IndexLink"/>
              </w:rPr>
              <w:t>Приложения</w:t>
              <w:tab/>
              <w:t>4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bookmarkStart w:id="0" w:name="__RefHeading___Toc281234097"/>
      <w:bookmarkEnd w:id="0"/>
      <w:r>
        <w:rPr>
          <w:caps/>
          <w:color w:val="AF931D"/>
          <w:kern w:val="0"/>
        </w:rPr>
        <w:t>Вводные по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  <w:szCs w:val="24"/>
        </w:rPr>
      </w:pPr>
      <w:bookmarkStart w:id="1" w:name="__RefHeading___Toc281234098"/>
      <w:bookmarkEnd w:id="1"/>
      <w:r>
        <w:rPr>
          <w:i w:val="false"/>
          <w:caps/>
          <w:sz w:val="24"/>
          <w:szCs w:val="24"/>
        </w:rPr>
        <w:t>Введение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 КОМПАНИИ «ОСУЩЕСТВЛЕНИЕ ИНЖЕНЕРНО-ТЕХНОЛОГИЧЕСКОГО СОПРОВОЖДЕНИЯ ПРОЦЕССОВ СТРОИТЕЛЬСТВА И РЕКОНСТРУКЦИИ СКВАЖИН КОМПАНИИ</w:t>
      </w:r>
      <w:r>
        <w:rPr>
          <w:rFonts w:cs="Arial" w:ascii="Arial" w:hAnsi="Arial"/>
          <w:b/>
          <w:caps/>
        </w:rPr>
        <w:t xml:space="preserve"> </w:t>
      </w:r>
      <w:r>
        <w:rPr/>
        <w:t>(далее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caps/>
        </w:rPr>
        <w:t>–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>Стандарт</w:t>
      </w:r>
      <w:r>
        <w:rPr/>
        <w:t>)</w:t>
      </w:r>
      <w:r>
        <w:rPr>
          <w:rFonts w:cs="Arial" w:ascii="Arial" w:hAnsi="Arial"/>
          <w:b/>
          <w:caps/>
        </w:rPr>
        <w:t xml:space="preserve"> </w:t>
      </w:r>
      <w:r>
        <w:rPr/>
        <w:t xml:space="preserve">устанавливает принципы, </w:t>
      </w:r>
      <w:r>
        <w:rPr>
          <w:bCs/>
        </w:rPr>
        <w:t xml:space="preserve">ответственность и требования к процессу инженерно-технологического сопровождения строительства и реконструкции скважин </w:t>
      </w:r>
      <w:r>
        <w:rPr/>
        <w:t>Компании</w:t>
      </w:r>
      <w:r>
        <w:rPr>
          <w:bCs/>
        </w:rPr>
        <w:t xml:space="preserve"> (далее - инженерно-технологическое сопровождение)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СТАНДАРТ</w:t>
      </w:r>
      <w:r>
        <w:rPr>
          <w:bCs/>
        </w:rPr>
        <w:t xml:space="preserve"> описывает комплекс организационных, технико-технологических мероприятий для выполнения инженерно-технологического сопровождения строительства и реконструкции скважин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разработан в соответствии с основными требованиями к процессам бурения, разработке проектно-сметной документации на основе отечественной и зарубежной практики, новых методов  сопровождения строительства и реконструкции скважин. 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2" w:name="__RefHeading___Toc281234099"/>
      <w:bookmarkStart w:id="3" w:name="_Цели"/>
      <w:bookmarkEnd w:id="2"/>
      <w:bookmarkEnd w:id="3"/>
      <w:r>
        <w:rPr>
          <w:i w:val="false"/>
          <w:caps/>
          <w:sz w:val="24"/>
          <w:szCs w:val="24"/>
        </w:rPr>
        <w:t>Цели</w:t>
      </w:r>
    </w:p>
    <w:p>
      <w:pPr>
        <w:pStyle w:val="31"/>
        <w:spacing w:before="0" w:after="0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/>
        <w:t>Повышение качества строительства и реконструкции скважин Компании при минимизации капитальных затрат и технико-технологических рисков за счёт единых правил (требований) по организации и ведению работ по инженерно-технологическому сопровождению скважин различного назначения.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4" w:name="__RefHeading___Toc281234100"/>
      <w:bookmarkEnd w:id="4"/>
      <w:r>
        <w:rPr>
          <w:i w:val="false"/>
          <w:caps/>
          <w:sz w:val="24"/>
          <w:szCs w:val="24"/>
        </w:rPr>
        <w:t>ЗадачИ</w:t>
      </w:r>
    </w:p>
    <w:p>
      <w:pPr>
        <w:pStyle w:val="Normal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призван обеспечить: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 xml:space="preserve">создание, внедрение и развитие системы инженерно-технологического сопровождения строительства и реконструкции скважин;  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>создание условий для мониторинга исполнения проектных решений на основе современных технологий;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>
          <w:i/>
          <w:i/>
          <w:caps/>
        </w:rPr>
      </w:pPr>
      <w:r>
        <w:rPr/>
        <w:t>определение порядка взаимодействия между участниками процесса инженерно-технологического сопровождения строительства и реконструкции скважин.</w:t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" w:name="__RefHeading___Toc281234101"/>
      <w:bookmarkEnd w:id="5"/>
      <w:r>
        <w:rPr>
          <w:i w:val="false"/>
          <w:caps/>
          <w:sz w:val="24"/>
        </w:rPr>
        <w:t>Область действия</w:t>
      </w:r>
    </w:p>
    <w:p>
      <w:pPr>
        <w:pStyle w:val="31"/>
        <w:spacing w:before="0" w:after="0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обязателен для исполнения работниками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бурения, скважинных технологий и супервайзинга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разработки месторождений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епартамента информационных технологий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ого научно-технического центра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ефтегазодобывающих дочерних обществ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ых научно-исследовательских и проектных институтов ОАО «НК «Роснефть» блока «</w:t>
      </w:r>
      <w:r>
        <w:rPr>
          <w:lang w:val="en-US"/>
        </w:rPr>
        <w:t>Upstream</w:t>
      </w:r>
      <w:r>
        <w:rPr/>
        <w:t xml:space="preserve">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очерних обществ ОАО «НК «Роснефть» производственного сервисного бло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ОО «РН-Информ»,</w:t>
      </w:r>
    </w:p>
    <w:p>
      <w:pPr>
        <w:pStyle w:val="Normal"/>
        <w:spacing w:before="120" w:after="0"/>
        <w:jc w:val="both"/>
        <w:rPr/>
      </w:pPr>
      <w:r>
        <w:rPr/>
        <w:t>задействованными в процессе  инженерно-технологического сопровождения строительства и реконструкции скважин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носит рекомендательный характер для исполнения работниками зависимых обществ ОАО «НК «Роснефть»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/>
        <w:t xml:space="preserve">Требования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становятся обязательными для исполнения в дочерних обществах ОАО «НК «Роснефть»  и зависимых обществах ОАО «НК «Роснефть»  после его введения в действие в обществе в соответствии с Уставом общества и в установленном в обществе порядк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рганизационные, распорядительные и локальные нормативные документы не должны противоречить настоящему </w:t>
      </w:r>
      <w:r>
        <w:rPr>
          <w:rFonts w:cs="Arial" w:ascii="Arial" w:hAnsi="Arial"/>
          <w:b/>
          <w:i/>
          <w:sz w:val="20"/>
          <w:szCs w:val="20"/>
        </w:rPr>
        <w:t>СТАНДАРТУ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Структурные подразделения </w:t>
      </w:r>
      <w:bookmarkStart w:id="6" w:name="OLE_LINK4"/>
      <w:r>
        <w:rPr/>
        <w:t xml:space="preserve">ОАО «НК «Роснефть» </w:t>
      </w:r>
      <w:bookmarkEnd w:id="6"/>
      <w:r>
        <w:rPr/>
        <w:t xml:space="preserve">и дочерние общества ОАО «НК «Роснефть»  при оформлении договоров с подрядными организациями, выполняющими инженерно-технологические работы и сервисные услуги по строительству и реконструкции скважин и подрядными организациями, предоставляющими услуги в области информационных технологий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ектно-инжиниринговый центр по строительству и реконструкции скважин ОАО «НК «Роснефть» при оформлении договоров с экспертами, предоставляющими услуги в области сопровождения строительства и реконструкции скважин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7" w:name="__RefHeading___Toc281234102"/>
      <w:bookmarkEnd w:id="7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autoSpaceDE w:val="false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является локальным нормативным документом постоянного действ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Настоящий</w:t>
      </w:r>
      <w:r>
        <w:rPr>
          <w:rFonts w:cs="Arial" w:ascii="Arial" w:hAnsi="Arial"/>
          <w:b/>
          <w:i/>
          <w:sz w:val="20"/>
          <w:szCs w:val="20"/>
        </w:rPr>
        <w:t xml:space="preserve"> СТАНДАРТ </w:t>
      </w:r>
      <w:r>
        <w:rPr/>
        <w:t>утверждается и вводится в действие в ОАО «НК «Роснефть»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признаётся утратившим силу в ОАО «НК «Роснефть» на основании приказ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нициаторами внесения изменений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являются: Департамент бурения, скважинных технологий и супервайзинга ОАО «НК «Роснефть», а также иные структурные подразделения ОАО «НК «Роснефть»  или дочерние общества ОАО «НК «Роснефть»  по согласованию с вышеназванным департаменто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в случаях изменения законодательства РФ в области недропользования, изменения организационной структуры или полномочий руководителей, а также в случае необходимости оптимизации процесса инженерно-технологического сопровождения бурения и т.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Ответственность за поддержание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актуальном состоянии возлагается в Компании на директора Департамента бурения, скважинных технологий и супервайзинг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Контроль за исполнением требований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ОАО «НК «Роснефть»  возлагается на вице-президента ОАО «НК «Роснефть», ответственного за добычу углеводородного сырья.</w:t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>
          <w:caps/>
          <w:color w:val="AF931D"/>
          <w:kern w:val="0"/>
        </w:rPr>
      </w:pPr>
      <w:bookmarkStart w:id="8" w:name="__RefHeading___Toc281234103"/>
      <w:bookmarkEnd w:id="8"/>
      <w:r>
        <w:rPr>
          <w:caps/>
          <w:color w:val="AF931D"/>
          <w:kern w:val="0"/>
        </w:rPr>
        <w:t>Термины и определения</w:t>
      </w:r>
    </w:p>
    <w:p>
      <w:pPr>
        <w:pStyle w:val="Normal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стоящем Стандарте применяются следующие единые термины с соответствующими определени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корпоративного глоссария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АВАРИЯ </w:t>
      </w:r>
      <w:r>
        <w:rPr/>
        <w:t xml:space="preserve">— событие, связанное с нарушением производственного процесса из-за разрушения оборудования, падения в скважину посторонних предметов или потери подвижности инструмента (бурильного или технологического), требующее затрат времени на исправление. 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Бизнес-процесс</w:t>
      </w:r>
      <w:r>
        <w:rPr/>
        <w:t xml:space="preserve"> — совокупность взаимосвязанных или взаимодействующих видов деятельности, преобразующая входы в выходы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УРОВАЯ ПЛОЩАДКА </w:t>
      </w:r>
      <w:r>
        <w:rPr/>
        <w:t>— территория, отведенная в установленном законодательством порядке для строительства и реконструкции скважин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  <w:szCs w:val="23"/>
        </w:rPr>
      </w:pPr>
      <w:r>
        <w:rPr>
          <w:rFonts w:cs="Arial" w:ascii="Arial" w:hAnsi="Arial"/>
          <w:b/>
          <w:i/>
          <w:sz w:val="20"/>
          <w:szCs w:val="20"/>
        </w:rPr>
        <w:t>БУРОВОЙ ПОДРЯДЧИК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i/>
        </w:rPr>
        <w:t xml:space="preserve"> </w:t>
      </w:r>
      <w:r>
        <w:rPr/>
        <w:t xml:space="preserve">подрядная организация, осуществляющая процесс строительства и реконструкции скважин в соответствии с законодательными, нормативными правовыми и локальными нормативными документами, рабочими программами, посредством предоставления исправного бурового оборудования и инструмента, комплектной обученной буровой бригады и квалифицированных инженерно-технических работников, выполняющая работу в соответствии с договором подряда на строительство (реконструкцию) скважин, заключенным с дочерними обществами ОАО «НК «Роснефть». </w:t>
      </w:r>
    </w:p>
    <w:p>
      <w:pPr>
        <w:pStyle w:val="TextBodyIndent"/>
        <w:spacing w:before="0" w:after="0"/>
        <w:ind w:left="0" w:hanging="0"/>
        <w:jc w:val="both"/>
        <w:rPr>
          <w:rFonts w:cs="Arial"/>
          <w:szCs w:val="23"/>
        </w:rPr>
      </w:pPr>
      <w:r>
        <w:rPr>
          <w:rFonts w:cs="Arial"/>
          <w:szCs w:val="23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ОЕ СОПРОВОЖДЕНИЕ БУРЕНИЯ СКВАЖИН </w:t>
      </w:r>
      <w:r>
        <w:rPr/>
        <w:t>—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процесс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мониторинга исполнения проектных решений, анализа качества и эффективности результатов их реализации, оперативное корректирование проектных решений, разработка рекомендаций по  использованию эффективных инженерно-технологических решений в будущих проектах строительства и реконструкции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ИЕ РЕШЕНИЯ </w:t>
      </w:r>
      <w:r>
        <w:rPr/>
        <w:t>— результаты инженерных расчётов, рецептуры промывочных жидкостей и тампонажных смесей, последовательность выполнения операций при строительстве скважины, а также иные решения, являющиеся основой рабочего проекта и программ на строительство скважин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-СУПЕРВАЙЗЕР (СУПЕРВАЙЗЕР) </w:t>
      </w:r>
      <w:r>
        <w:rPr/>
        <w:t>— специалист, представитель дочернего общества ОАО «НК «Роснефть» на объектах строительства и реконструкции скважин, осуществляющий организацию и контроль  работ в соответствии с регламентирующими документами и интересами 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7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МОНИТОРИНГ строительства и реконструкции скважин</w:t>
      </w:r>
      <w:r>
        <w:rPr>
          <w:b/>
          <w:i/>
          <w:caps/>
          <w:sz w:val="20"/>
          <w:szCs w:val="20"/>
        </w:rPr>
        <w:t xml:space="preserve"> </w:t>
      </w:r>
      <w:r>
        <w:rPr/>
        <w:t>— процесс сбора, обработки, прогнозирования, анализа и распределения информации о ходе строительства и реконструкции скважин на основе сравнения расчётных (плановых) и фактических параметров с использованием информационных технологий, корпоративных каналов связ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СЛОЖНЕНИЕ </w:t>
      </w:r>
      <w:r>
        <w:rPr/>
        <w:t>— событие, связанное с нарушением нормального хода производственного процесса (без разрушения оборудования), требующее дополнительных затрат времени, работ и ресурсов на устранени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ый центр по строительству и реконструкции скважин ОАО «НК «Роснефть»</w:t>
      </w:r>
      <w:r>
        <w:rPr>
          <w:bCs/>
        </w:rPr>
        <w:t xml:space="preserve"> </w:t>
      </w:r>
      <w:r>
        <w:rPr/>
        <w:t>- структурные подразделения ООО «СамараНИПИнефть»,   региональные и экспертные группы, выполняющие функции инжиниринга  строительства (реконструкции) скважин Компани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aps/>
          <w:sz w:val="20"/>
        </w:rPr>
        <w:t>РЕКОНСТРУКЦИЯ СКВАЖИН (РЕКОНСТРУКЦИЯ)</w:t>
      </w:r>
      <w:r>
        <w:rPr/>
        <w:t xml:space="preserve"> – комплекс работ по сооружению дополнительных столов скважин (в том числе углубление скважины через башмак) с целью вскрытия дополнительных продуктивных мощностей и извлечения остаточных запасов нефти или оценки продуктивности горизонта и доразведки месторождений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ЭКСПЕРТИЗА</w:t>
      </w:r>
      <w:r>
        <w:rPr/>
        <w:t xml:space="preserve"> — исследование экспертами каких-либо вопросов, решение которых требует специальных знаний. Результаты экспертизы оформляются в виде заключений, рекомендаций, отчётов.</w:t>
      </w:r>
    </w:p>
    <w:p>
      <w:pPr>
        <w:pStyle w:val="BodyText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СТРОИТЕЛЬСТВО СКВАЖИН </w:t>
      </w:r>
      <w:r>
        <w:rPr/>
        <w:t>—</w:t>
      </w:r>
      <w:r>
        <w:rPr>
          <w:b/>
          <w:i/>
        </w:rPr>
        <w:t xml:space="preserve"> </w:t>
      </w:r>
      <w:r>
        <w:rPr>
          <w:rStyle w:val="Urtxtemph"/>
        </w:rPr>
        <w:t>комплекс работ по строительству скважин, включающий вышкомонтажные работы, бурение, крепление ствола и освоение скважины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ИНИРИНГ </w:t>
      </w:r>
      <w:r>
        <w:rPr>
          <w:rFonts w:cs="Arial" w:ascii="Arial" w:hAnsi="Arial"/>
          <w:b/>
          <w:i/>
          <w:caps/>
          <w:sz w:val="20"/>
          <w:szCs w:val="20"/>
        </w:rPr>
        <w:t>строительства (реконструкции) скважин</w:t>
      </w:r>
      <w:r>
        <w:rPr/>
        <w:t xml:space="preserve"> —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бизнес-направление в сфере строительства (реконструкции) скважин Компании, состоящее из взаимосвязанных процессов разработки проектно-сметной документации, рабочих программ, инженерно-технологического сопровождения, научно-исследовательских рабо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для целей настоящего документа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НЕФТЕГАЗОДОБЫВАЮЩЕЕ ДОЧЕРНЕЕ ОБЩЕСТВО ОАО «НК «РОСНЕФТЬ»</w:t>
      </w:r>
      <w:r>
        <w:rPr>
          <w:rStyle w:val="Emphasis"/>
          <w:b/>
          <w:bCs/>
        </w:rPr>
        <w:t xml:space="preserve"> </w:t>
      </w:r>
      <w:r>
        <w:rPr/>
        <w:t xml:space="preserve">- нефтегазодобывающее дочернее общество ОАО «НК «Роснефть», финансирующая собственными или привлеченными средствами строительство и реконструкцию скважин на своей лицензионной территории, заключившая договоры подряда на строительство (реконструкцию) скважин с буровым подрядчиком и другими организациями на выполнение различных работ (оказание услуг) при строительстве (реконструкции) скважин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ПЕЦИАЛИЗИРОВАННОЕ ПРОГРАММНОЕ ОБЕСПЕЧЕНИЕ</w:t>
      </w:r>
      <w:r>
        <w:rPr>
          <w:b/>
          <w:i/>
        </w:rPr>
        <w:t xml:space="preserve"> </w:t>
      </w:r>
      <w:r>
        <w:rPr/>
        <w:t>— программное обеспечение для инженерных расчётов и моделирования в области технологий бурения и закачивания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ОДРЯДНЫЕ ОРГАНИЗАЦИИ</w:t>
      </w:r>
      <w:r>
        <w:rPr/>
        <w:t xml:space="preserve"> — организации, участвующие в процессе строительства (реконструкции) скважин, предоставляющие сервисные услуги на основании договоров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РАБОЧАЯ ПРОГРАММА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исполнительный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окумент, конкретизирующий проектные решения в части технологии строительства (реконструкции) скважин по раздельным видам работ и сервис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УБПОДРЯДНЫЕ НИПИ</w:t>
      </w:r>
      <w:r>
        <w:rPr/>
        <w:t xml:space="preserve"> - корпоративные научно-исследовательские и проектные институты ОАО «НК «Роснефть» блока «</w:t>
      </w:r>
      <w:r>
        <w:rPr>
          <w:lang w:val="en-US"/>
        </w:rPr>
        <w:t>Upstream</w:t>
      </w:r>
      <w:r>
        <w:rPr/>
        <w:t>», а также иные научно-исследовательские и проектные институты и организации, привлекаемые Проектно-инжиниринговым центром по строительству и реконструкции скважин ОАО «НК «Роснефть» для оказания инжиниринговых услуг, научно-исследовательских и опытно-конструкторских разработок, целевых инновационных проектов.</w:t>
      </w:r>
    </w:p>
    <w:p>
      <w:pPr>
        <w:pStyle w:val="BodyTextIndent"/>
        <w:spacing w:before="0" w:after="0"/>
        <w:ind w:left="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rFonts w:cs="Arial" w:ascii="Arial" w:hAnsi="Arial"/>
          <w:b/>
          <w:i/>
          <w:caps/>
          <w:sz w:val="20"/>
          <w:szCs w:val="20"/>
        </w:rPr>
        <w:t>ЭКСПЕРТ</w:t>
      </w:r>
      <w:r>
        <w:rPr>
          <w:color w:val="000000"/>
        </w:rPr>
        <w:t xml:space="preserve"> </w:t>
      </w:r>
      <w:r>
        <w:rPr/>
        <w:t>—</w:t>
      </w:r>
      <w:r>
        <w:rPr>
          <w:color w:val="000000"/>
        </w:rPr>
        <w:t xml:space="preserve"> квалифицированный специалист, имеющий достаточные знания и опыт работ в области бурения, привлекаемый Проектно-инжиниринговым центром по строительству и реконструкции скважин Компании для сопровождения процессов строительства (реконструкции) скважин Компани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ЭКСПЕРТНАЯ ГРУППА </w:t>
      </w: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ОГО центрА по строительству и реконструкции скважин КОМПАНИИ</w:t>
      </w:r>
      <w:r>
        <w:rPr>
          <w:color w:val="000000"/>
        </w:rPr>
        <w:t xml:space="preserve"> </w:t>
      </w:r>
      <w:r>
        <w:rPr/>
        <w:t>–</w:t>
      </w:r>
      <w:r>
        <w:rPr>
          <w:color w:val="000000"/>
        </w:rPr>
        <w:t xml:space="preserve"> мультидисциплинарная группа квалифицированных специалистов обладающих опытом и знаниями в области </w:t>
      </w:r>
      <w:r>
        <w:rPr/>
        <w:t>строительства (реконструкции) скважин</w:t>
      </w:r>
      <w:r>
        <w:rPr>
          <w:color w:val="000000"/>
        </w:rPr>
        <w:t xml:space="preserve"> в составе Проектно-инжиниринговым центром по строительству и реконструкции скважин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РЕГИОНАЛЬНЫЕ ГРУППЫ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Проектно-инжиниринговОГО центрА по строительству и реконструкции скважин КОМПАНИИ </w:t>
      </w:r>
      <w:r>
        <w:rPr/>
        <w:t>–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/>
        <w:t>структурные подразделения ООО «СамараНИПИнефть» выполняющие функции инжиниринга  строительства (реконструкции) скважин в установленных Компанией границах ответственност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бурения и скважинных технологий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управления процессом строительства (реконструкции)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организации буровых работ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организации процесса строительства (реконструкции)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>Управление супервайзинга строительства и реконструкции скважин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контроля процесса строительства (реконструкции) скважин.</w:t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Style13"/>
        <w:jc w:val="both"/>
        <w:rPr/>
      </w:pPr>
      <w:r>
        <w:rPr>
          <w:rFonts w:cs="Arial" w:ascii="Arial" w:hAnsi="Arial"/>
          <w:b/>
          <w:i/>
        </w:rPr>
        <w:t xml:space="preserve">СЕРВИСНАЯ ИТ КОМПАНИЯ </w:t>
      </w:r>
      <w:r>
        <w:rPr/>
        <w:t>–</w:t>
      </w:r>
      <w:r>
        <w:rPr>
          <w:rFonts w:cs="Arial" w:ascii="Arial" w:hAnsi="Arial"/>
          <w:b/>
          <w:i/>
        </w:rPr>
        <w:t xml:space="preserve"> </w:t>
      </w:r>
      <w:r>
        <w:rPr>
          <w:sz w:val="24"/>
          <w:szCs w:val="24"/>
        </w:rPr>
        <w:t>ООО «РН-Информ» или</w:t>
      </w:r>
      <w:r>
        <w:rPr>
          <w:rFonts w:cs="Arial" w:ascii="Arial" w:hAnsi="Arial"/>
          <w:b/>
          <w:i/>
        </w:rPr>
        <w:t xml:space="preserve"> </w:t>
      </w:r>
      <w:r>
        <w:rPr>
          <w:rStyle w:val="Urtxtemph"/>
          <w:sz w:val="24"/>
          <w:szCs w:val="24"/>
        </w:rPr>
        <w:t>подрядная организация, предоставляющая услуги в области информационных технологий</w:t>
      </w:r>
      <w:r>
        <w:rPr/>
        <w:t>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/>
      </w:pPr>
      <w:bookmarkStart w:id="9" w:name="__RefHeading___Toc281234106"/>
      <w:r>
        <w:rPr>
          <w:caps/>
          <w:color w:val="AF931D"/>
          <w:kern w:val="0"/>
        </w:rPr>
        <w:t>обозначения и сокращения</w:t>
      </w:r>
      <w:bookmarkEnd w:id="9"/>
      <w:r>
        <w:rPr>
          <w:caps/>
          <w:color w:val="AF931D"/>
          <w:kern w:val="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ВПД</w:t>
      </w:r>
      <w:r>
        <w:rPr>
          <w:rFonts w:cs="Arial" w:ascii="Arial" w:hAnsi="Arial"/>
        </w:rPr>
        <w:t xml:space="preserve"> </w:t>
      </w:r>
      <w:r>
        <w:rPr/>
        <w:t>— зона аномально высо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НПД</w:t>
      </w:r>
      <w:r>
        <w:rPr/>
        <w:t xml:space="preserve"> — зона аномально низ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Д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базы данных по строительству и реконструкции скважин в модуле «Контроль и управление строительством скважин»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БГС </w:t>
      </w:r>
      <w:r>
        <w:rPr/>
        <w:t>— боковой горизонтальный ство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ГГЭ</w:t>
      </w:r>
      <w:r>
        <w:rPr>
          <w:b/>
          <w:bCs/>
          <w:i/>
          <w:iCs/>
        </w:rPr>
        <w:t xml:space="preserve"> </w:t>
      </w:r>
      <w:r>
        <w:rPr/>
        <w:t>—</w:t>
      </w:r>
      <w:r>
        <w:rPr>
          <w:bCs/>
          <w:iCs/>
        </w:rPr>
        <w:t xml:space="preserve"> Федеральное государственное учреждение «Главгосэкспертиза России», филиалы данной организации.</w:t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НВП</w:t>
      </w:r>
      <w:r>
        <w:rPr>
          <w:b/>
        </w:rPr>
        <w:t xml:space="preserve"> </w:t>
      </w:r>
      <w:r>
        <w:rPr/>
        <w:t>— газонефтеводопроявле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ЗД</w:t>
      </w:r>
      <w:r>
        <w:rPr>
          <w:b/>
          <w:i/>
        </w:rPr>
        <w:t xml:space="preserve"> </w:t>
      </w:r>
      <w:r>
        <w:rPr/>
        <w:t>— гидравлический забойный двигатель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ГИС</w:t>
      </w:r>
      <w:r>
        <w:rPr/>
        <w:t xml:space="preserve"> — геофизические исследования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С </w:t>
      </w:r>
      <w:r>
        <w:rPr/>
        <w:t>— горизонтальная скважин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ТИ </w:t>
      </w:r>
      <w:r>
        <w:rPr/>
        <w:t xml:space="preserve">— геолого-технологические исследова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БСТС</w:t>
      </w:r>
      <w:r>
        <w:rPr/>
        <w:t> — Департамент бурения, скважинных технологий и супервайзинг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ДИТ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епартамент информационных технолог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РМ</w:t>
      </w:r>
      <w:r>
        <w:rPr/>
        <w:t> — Департамент разработки месторожден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НС</w:t>
      </w:r>
      <w:r>
        <w:rPr/>
        <w:t xml:space="preserve"> – динамическое напряжение сдвига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ДМК </w:t>
      </w:r>
      <w:r>
        <w:rPr>
          <w:b/>
          <w:i/>
          <w:sz w:val="20"/>
          <w:szCs w:val="20"/>
        </w:rPr>
        <w:t xml:space="preserve">– </w:t>
      </w:r>
      <w:r>
        <w:rPr/>
        <w:t>детальный механический каротаж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ЭБ</w:t>
      </w:r>
      <w:r>
        <w:rPr/>
        <w:t xml:space="preserve"> – Департамент экономической безопасности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О</w:t>
      </w:r>
      <w:r>
        <w:rPr>
          <w:b/>
        </w:rPr>
        <w:t xml:space="preserve"> — </w:t>
      </w:r>
      <w:r>
        <w:rPr/>
        <w:t xml:space="preserve">нефтегазодобывающее дочернее общество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ЗБС </w:t>
      </w:r>
      <w:r>
        <w:rPr/>
        <w:t>—</w:t>
      </w:r>
      <w:r>
        <w:rPr>
          <w:bCs/>
          <w:iCs/>
          <w:szCs w:val="20"/>
        </w:rPr>
        <w:t xml:space="preserve"> зарезка бокового ствола; технология реконструкции бездействующего и малодебитного фонда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ГР</w:t>
      </w:r>
      <w:r>
        <w:rPr/>
        <w:t xml:space="preserve"> – заготовка глинистого раствор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ТС</w:t>
      </w:r>
      <w:r>
        <w:rPr/>
        <w:t xml:space="preserve"> — забойная телесистема отечественного или иностранного производств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КиУСС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одуль «Контроль и управление строительством скважин» технологической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bCs/>
          <w:iCs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ИТР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r>
        <w:rPr/>
        <w:t xml:space="preserve">— </w:t>
      </w:r>
      <w:r>
        <w:rPr>
          <w:bCs/>
          <w:iCs/>
          <w:szCs w:val="20"/>
        </w:rPr>
        <w:t>инженерно–технический работник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ИТС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инженерно-технологическое сопровождение строительства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НТЦ</w:t>
      </w:r>
      <w:r>
        <w:rPr/>
        <w:t> — Корпоративный научно-технический центр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ИПИ</w:t>
      </w:r>
      <w:r>
        <w:rPr/>
        <w:t xml:space="preserve"> —</w:t>
      </w:r>
      <w:r>
        <w:rPr>
          <w:bCs/>
          <w:iCs/>
        </w:rPr>
        <w:t xml:space="preserve"> Корпоративный научно-исследовательский и проектный институт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БК</w:t>
      </w:r>
      <w:r>
        <w:rPr/>
        <w:t xml:space="preserve"> — компоновка низа бурильной колонн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i/>
          <w:sz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О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1046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НД </w:t>
      </w:r>
      <w:r>
        <w:rPr/>
        <w:t>– локальный нормативный докумен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МВТ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етод метиленового синего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НИОК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научно-исследовательские и опытно-конструкторские работы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ННС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наклонно-направленная скважи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bCs/>
          <w:i/>
          <w:sz w:val="20"/>
          <w:szCs w:val="20"/>
        </w:rPr>
        <w:t>ОПР</w:t>
      </w:r>
      <w:r>
        <w:rPr>
          <w:bCs/>
        </w:rPr>
        <w:t xml:space="preserve"> – опытно-промышленные работ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ПИЦ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Проектно-инжиниринговый центр по строительству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ПО</w:t>
      </w:r>
      <w:r>
        <w:rPr>
          <w:b/>
          <w:bCs/>
          <w:i/>
        </w:rPr>
        <w:t xml:space="preserve"> </w:t>
      </w:r>
      <w:r>
        <w:rPr/>
        <w:t xml:space="preserve">— специализированное </w:t>
      </w:r>
      <w:r>
        <w:rPr>
          <w:bCs/>
        </w:rPr>
        <w:t>программное обеспечение</w:t>
      </w:r>
      <w:r>
        <w:rPr>
          <w:b/>
          <w:bCs/>
          <w:i/>
        </w:rPr>
        <w:t xml:space="preserve"> </w:t>
      </w:r>
      <w:r>
        <w:rPr/>
        <w:t>по технологиям бурения и заканчивания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ПСД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проектно–сметная документац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НС</w:t>
      </w:r>
      <w:r>
        <w:rPr/>
        <w:t xml:space="preserve"> – статическое напряжение сдвиг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ПО – </w:t>
      </w:r>
      <w:r>
        <w:rPr/>
        <w:t>спуско-подъемные операц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ТЗ</w:t>
      </w:r>
      <w:r>
        <w:rPr/>
        <w:t xml:space="preserve"> – техническое зада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ТЭП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технико–экономические показател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БСТ </w:t>
      </w:r>
      <w:r>
        <w:rPr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bCs/>
          <w:i/>
          <w:iCs/>
          <w:szCs w:val="20"/>
        </w:rPr>
        <w:t xml:space="preserve"> </w:t>
      </w:r>
      <w:r>
        <w:rPr>
          <w:bCs/>
          <w:iCs/>
          <w:szCs w:val="20"/>
        </w:rPr>
        <w:t xml:space="preserve">Управление бурения и скважинных технологий нефтегазодобывающего </w:t>
      </w:r>
      <w:r>
        <w:rPr/>
        <w:t xml:space="preserve">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УОБ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Управление организации буровых работ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/>
        <w:t xml:space="preserve"> 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ССиРС </w:t>
      </w:r>
      <w:r>
        <w:rPr/>
        <w:t>—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</w:rPr>
        <w:t>Управление супервайзинга строительства и реконструкции скважин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УМБ</w:t>
      </w:r>
      <w:r>
        <w:rPr/>
        <w:t xml:space="preserve"> – удаленный мониторинг бур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sz w:val="20"/>
        </w:rPr>
        <w:t>ЦГСБС</w:t>
      </w:r>
      <w:r>
        <w:rPr>
          <w:b/>
          <w:szCs w:val="24"/>
        </w:rPr>
        <w:t xml:space="preserve"> </w:t>
      </w:r>
      <w:r>
        <w:rPr/>
        <w:t xml:space="preserve">— Центр </w:t>
      </w:r>
      <w:r>
        <w:rPr>
          <w:szCs w:val="24"/>
        </w:rPr>
        <w:t xml:space="preserve">геологического сопровождения бурения скважин Департамента разработки месторождений </w:t>
      </w:r>
      <w:r>
        <w:rPr/>
        <w:t>ОАО «НК «Роснефть»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П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левой инновационный проект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ТС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нтр инженерно-технологического сопровождения  строительства и реконструкции скважин в составе </w:t>
      </w:r>
      <w:r>
        <w:rPr>
          <w:bCs/>
        </w:rPr>
        <w:t xml:space="preserve">Проектно-инжинирингового центра по строительству и реконструкции скважин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DLS</w:t>
      </w:r>
      <w:r>
        <w:rPr/>
        <w:t xml:space="preserve"> – (Dogleg Severity) пронстранственная интенсивность искривления ствола скважины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LWD</w:t>
      </w:r>
      <w:r>
        <w:rPr/>
        <w:t xml:space="preserve"> — (Logging While Drilling) каротаж во время буре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WD</w:t>
      </w:r>
      <w:r>
        <w:rPr/>
        <w:t xml:space="preserve"> — (Measurements While Drilling) измерения во время бур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D</w:t>
      </w:r>
      <w:r>
        <w:rPr/>
        <w:t xml:space="preserve"> – (Measured Depth) измеренная глубина, глубина по ствол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</w:t>
      </w:r>
      <w:r>
        <w:rPr/>
        <w:t xml:space="preserve"> – (True Vertical Depth) вертикальная глубина, глубина по вертикали от уровня стола ро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SS</w:t>
      </w:r>
      <w:r>
        <w:rPr/>
        <w:t xml:space="preserve"> – (True Vertical Depth Sub-Sea) абсолютная глубина, глубина по вертикали от уровня мор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10" w:name="__RefHeading___Toc281234107"/>
      <w:r>
        <w:rPr>
          <w:caps/>
          <w:color w:val="AF931D"/>
          <w:kern w:val="0"/>
        </w:rPr>
        <w:t>3</w:t>
        <w:tab/>
        <w:t>МЕТОДОЛОГИЯ ИНЖЕНЕРНО-ТЕХНОЛОГИЧЕСКОГО СОПРОВОЖДЕНИЯ</w:t>
      </w:r>
      <w:bookmarkEnd w:id="10"/>
      <w:r>
        <w:rPr>
          <w:caps/>
          <w:color w:val="AF931D"/>
          <w:kern w:val="0"/>
        </w:rPr>
        <w:t xml:space="preserve"> 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нженерно-технологическое сопровождение строительства и реконструкции скважин Компании (далее — ИТС) является инжиниринговой услугой, </w:t>
      </w:r>
      <w:r>
        <w:rPr>
          <w:bCs/>
          <w:iCs/>
        </w:rPr>
        <w:t>оказываемой ДО для повышения качества и эффективности строительства и реконструкции скважин Компании</w:t>
      </w:r>
      <w:r>
        <w:rPr/>
        <w:t xml:space="preserve">. Объём работ по ИТС должен выполняться в рамках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1" w:name="__RefHeading___Toc281234108"/>
      <w:bookmarkEnd w:id="11"/>
      <w:r>
        <w:rPr>
          <w:i w:val="false"/>
          <w:caps/>
          <w:sz w:val="24"/>
        </w:rPr>
        <w:t>3.1</w:t>
        <w:tab/>
        <w:t>ЦЕЛЬ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Основной целью ИТС является повышение качества и эффективности строительства скважин за счёт совершенствования проектных решений, повышения инженерно-технологического уровня рабочих проектов и программ на строительство скважин, что обеспечит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вышение качества строительства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нижение количества осложнений и аварий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оптимизацию времени, затрачиваемого на строительство скважин;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тимизацию затрат на строительство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безопасность проведения буровых работ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Для достижения поставленной цели необходима консолидация научных, управленческих, интеллектуальных ресурсов и инновационных технологий в процессе сопровождения строительства и реконструкции скважин </w:t>
      </w:r>
      <w:r>
        <w:rPr>
          <w:bCs/>
          <w:iCs/>
        </w:rPr>
        <w:t>Компании.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/>
      </w:pPr>
      <w:bookmarkStart w:id="12" w:name="__RefHeading___Toc281234109"/>
      <w:r>
        <w:rPr>
          <w:i w:val="false"/>
          <w:caps/>
          <w:sz w:val="24"/>
        </w:rPr>
        <w:t>3.2</w:t>
        <w:tab/>
        <w:t>ЗАДАЧИ</w:t>
      </w:r>
      <w:bookmarkEnd w:id="12"/>
      <w:r>
        <w:rPr>
          <w:i w:val="false"/>
          <w:caps/>
          <w:sz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/>
      </w:pPr>
      <w:r>
        <w:rPr/>
        <w:t>3.2.1.</w:t>
        <w:tab/>
        <w:t>ИТС обеспечивает решение следующих задач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внедрение современных и эффективных инженерно-технологических решений при строительстве и  реконструкции скважин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мониторинг исполнения принятых инженерно-технологических решений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прогнозирование возможных аварий и осложнений в процессе бурения с целью их предупреждения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орректировку рабочих программ строительства и реконструкции скважин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анализ качества и эффективности результатов применения проектных инженерно-технологических решений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использование качественных и эффективных инженерно-технологических решений в будущих проектах строительства и реконструкции скважин.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13" w:name="__RefHeading___Toc281234110"/>
      <w:r>
        <w:rPr>
          <w:i w:val="false"/>
          <w:caps/>
          <w:sz w:val="24"/>
        </w:rPr>
        <w:t>3.3</w:t>
        <w:tab/>
        <w:t>ОСНОВНЫЕ ПРИНЦИПЫ</w:t>
      </w:r>
      <w:bookmarkEnd w:id="1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3.3.1.</w:t>
        <w:tab/>
        <w:t>Реализация ИТС должна осуществляться через рабочие программы на строительство и реконструкцию скважин на основе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информации с буровой, поступающей от супервайзера, станции ГТИ и ЗТС; 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bCs/>
          <w:iCs/>
        </w:rPr>
      </w:pPr>
      <w:r>
        <w:rPr>
          <w:bCs/>
          <w:iCs/>
        </w:rPr>
        <w:t>оперативных лабораторных исследований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анала связи с буровой, обеспечивающего поступление информации в режиме реального времени и пакетных данных;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специализированного программного обеспечения, позволяющего осуществлять инженерные расчёты и моделирование конструкции, профиля ствола скважины, гидравлических режимов, иных технико-технологических ре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4" w:name="__RefHeading___Toc281234111"/>
      <w:bookmarkEnd w:id="14"/>
      <w:r>
        <w:rPr>
          <w:i w:val="false"/>
          <w:caps/>
          <w:sz w:val="24"/>
        </w:rPr>
        <w:t>3.4</w:t>
        <w:tab/>
        <w:t>КЛАССИФИКАЦИЯ РАБОТ ПО ИТС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4"/>
        </w:rPr>
      </w:pPr>
      <w:r>
        <w:rPr>
          <w:rFonts w:cs="Arial" w:ascii="Arial" w:hAnsi="Arial"/>
          <w:b/>
          <w:i/>
          <w:caps/>
          <w:sz w:val="24"/>
        </w:rPr>
      </w:r>
    </w:p>
    <w:p>
      <w:pPr>
        <w:pStyle w:val="Normal"/>
        <w:rPr/>
      </w:pPr>
      <w:r>
        <w:rPr/>
        <w:t>Работы по ИТС должны классифицироватьс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.</w:t>
        <w:tab/>
        <w:t xml:space="preserve">По режиму  передачи информации с буровой: 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>
          <w:bCs/>
        </w:rPr>
        <w:t>периодического поступления информации (пакетный режим);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/>
        <w:t>непрерывного поступления информации (режим реального времени).</w:t>
      </w:r>
    </w:p>
    <w:p>
      <w:pPr>
        <w:pStyle w:val="Normal"/>
        <w:widowControl w:val="false"/>
        <w:ind w:left="357" w:right="5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.</w:t>
        <w:tab/>
        <w:t>По</w:t>
      </w:r>
      <w:r>
        <w:rPr>
          <w:b/>
        </w:rPr>
        <w:t xml:space="preserve"> </w:t>
      </w:r>
      <w:r>
        <w:rPr/>
        <w:t xml:space="preserve">объему и содержанию информации, поступающей с буровой: </w:t>
      </w:r>
    </w:p>
    <w:p>
      <w:pPr>
        <w:pStyle w:val="Normal"/>
        <w:widowControl w:val="false"/>
        <w:numPr>
          <w:ilvl w:val="0"/>
          <w:numId w:val="23"/>
        </w:numPr>
        <w:spacing w:before="120" w:after="0"/>
        <w:ind w:left="782" w:right="57" w:hanging="425"/>
        <w:jc w:val="both"/>
        <w:rPr>
          <w:bCs/>
        </w:rPr>
      </w:pPr>
      <w:r>
        <w:rPr>
          <w:bCs/>
        </w:rPr>
        <w:t>пакетный режим: технико-технологическая, геолого-геофизическая и экономическая информация, передаваемая в ежедневной сводке «Журнал супервайзера»;</w:t>
      </w:r>
    </w:p>
    <w:p>
      <w:pPr>
        <w:pStyle w:val="Normal"/>
        <w:numPr>
          <w:ilvl w:val="0"/>
          <w:numId w:val="23"/>
        </w:numPr>
        <w:spacing w:before="120" w:after="0"/>
        <w:ind w:left="782" w:hanging="425"/>
        <w:jc w:val="both"/>
        <w:rPr>
          <w:bCs/>
        </w:rPr>
      </w:pPr>
      <w:r>
        <w:rPr>
          <w:bCs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 xml:space="preserve">В реальновременном режиме работ по ИТС с буровой должна ежедневно передаваться пакетная информация, содержащая </w:t>
      </w:r>
      <w:r>
        <w:rPr>
          <w:bCs/>
        </w:rPr>
        <w:t>сводку «Журнал супервайзера»</w:t>
      </w:r>
      <w:r>
        <w:rPr/>
        <w:t xml:space="preserve">. </w:t>
      </w:r>
    </w:p>
    <w:p>
      <w:pPr>
        <w:pStyle w:val="Normal"/>
        <w:widowControl w:val="false"/>
        <w:ind w:right="57" w:hanging="0"/>
        <w:jc w:val="both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>в). По объему и уровню научно-технологической работы: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ИОКР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овой техники и технологий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>
          <w:bCs/>
        </w:rPr>
      </w:pPr>
      <w:r>
        <w:rPr/>
        <w:t>наличие (отсутствие) новых материалов и реагентов в проектных решения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5" w:name="__RefHeading___Toc281234112"/>
      <w:bookmarkEnd w:id="15"/>
      <w:r>
        <w:rPr>
          <w:i w:val="false"/>
          <w:caps/>
          <w:sz w:val="24"/>
        </w:rPr>
        <w:t>3.5</w:t>
        <w:tab/>
        <w:t>УЧАСТНИКИ ПРОЦЕССА ИТС</w:t>
      </w:r>
    </w:p>
    <w:p>
      <w:pPr>
        <w:pStyle w:val="Normal"/>
        <w:jc w:val="right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73456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2.8pt" to="62.95pt,3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086600" cy="7886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7886880"/>
                          <a:chOff x="0" y="0"/>
                          <a:chExt cx="7086600" cy="788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660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77208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ице-президент ОАО «НК «Роснефть», ответственный за добычу углеводородного сыр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3200400" cy="1714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800"/>
                            <a:ext cx="2743200" cy="5257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86680"/>
                            <a:ext cx="6172200" cy="1486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1486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изводст-венно-техн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9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74388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женер-с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3314880" cy="331488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743200"/>
                            <a:ext cx="2857680" cy="4024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314880"/>
                            <a:ext cx="30862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уководитель Проектно-инжинирингового центра по строительству и реконструкции скважин 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6294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7096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886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88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70866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9724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200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37228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спертная группа ПИЦ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280" y="2629080"/>
                            <a:ext cx="914400" cy="11430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супервайзинга  строительства и реконструкции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ССиР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хнологи-чески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114800"/>
                            <a:ext cx="68580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суперва-йз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технологии бурения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114800"/>
                            <a:ext cx="91440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мониторинга строительства и реконструкци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И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проектирования строительства  и реконструкции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280"/>
                            <a:ext cx="27424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ректор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00200"/>
                            <a:ext cx="2743200" cy="6948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енеральный дир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880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меститель генерального директора по бурению 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бурения и скважинных технолог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БС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организации буровых раб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ОБ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65152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Буров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74388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68580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рядные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7201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танция ГТИ,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гиональные группы ПИ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886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686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006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ebda75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915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686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8pt;height:621pt" coordorigin="0,0" coordsize="11160,12420">
                <v:rect id="shape_0" stroked="f" o:allowincell="f" style="position:absolute;left:0;top:0;width:11159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7d16e" stroked="t" o:allowincell="f" style="position:absolute;left:2340;top:0;width:59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ице-президент ОАО «НК «Роснефть», ответственный за добычу углеводородного сырья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ffcc99" stroked="t" o:allowincell="f" style="position:absolute;left:180;top:1080;width:5039;height:2699;mso-wrap-style:none;v-text-anchor:middle;mso-position-horizontal-relative:char">
                  <v:fill o:detectmouseclick="t" type="solid" color2="#003366"/>
                  <v:stroke color="black" weight="19080" joinstyle="miter" endcap="flat"/>
                  <w10:wrap type="none"/>
                </v:rect>
                <v:rect id="shape_0" fillcolor="#ffffcc" stroked="t" o:allowincell="f" style="position:absolute;left:5580;top:1080;width:4319;height:8279;mso-wrap-style:none;v-text-anchor:middle;mso-position-horizontal-relative:char">
                  <v:fill o:detectmouseclick="t" type="solid" color2="#000033"/>
                  <v:stroke color="black" weight="19080" joinstyle="miter" endcap="flat"/>
                  <w10:wrap type="none"/>
                </v:rect>
                <v:rect id="shape_0" fillcolor="#ff9933" stroked="t" o:allowincell="f" style="position:absolute;left:0;top:9900;width:9719;height:2339;mso-wrap-style:none;v-text-anchor:middle;mso-position-horizontal-relative:char">
                  <v:fill o:detectmouseclick="t" type="solid" color2="#0066cc"/>
                  <v:stroke color="black" weight="19080" joinstyle="miter" endcap="flat"/>
                  <w10:wrap type="none"/>
                </v:rect>
                <v:line id="shape_0" from="3059,720" to="3059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20" to="7200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2340" to="7739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3600" to="62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160" to="270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340" to="5579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76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изводст-венно-технический отде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6299,5940" to="629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6660;top:10620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женер-супервайзер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cccc00" stroked="t" o:allowincell="f" style="position:absolute;left:0;top:4140;width:5219;height:5219;mso-wrap-style:none;v-text-anchor:middle;mso-position-horizontal-relative:char">
                  <v:fill o:detectmouseclick="t" type="solid" color2="#3333ff"/>
                  <v:stroke color="black" weight="19080" joinstyle="miter" endcap="flat"/>
                  <w10:wrap type="none"/>
                </v:rect>
                <v:shape id="shape_0" fillcolor="#e7d16e" stroked="t" o:allowincell="f" style="position:absolute;left:360;top:4320;width:4499;height:6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5220;width:4859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уководитель Проектно-инжинирингового центра по строительству и реконструкции скважин 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1044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899,3780" to="8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120" to="5579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839" to="5579,68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9360" to="342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9360" to="8820,9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1160" to="6659,11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0980" to="6659,10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5040" to="252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780" to="3960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180;top:8460;width:48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спертная группа ПИЦ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1980,6120" to="19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8460;top:4140;width:14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супервайзинга  строительства и реконструкции 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ССиРС)</w:t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9179,3600" to="917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720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хнологи-ческий отде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8640;top:6480;width:107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суперва-йзинга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9179,5940" to="917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технологии бурения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260;top:6480;width:14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мониторинга строительства и реконструкции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ИТС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270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проектирования строительства  и реконструкции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39;top:1260;width:4318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ректор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2520;width:4319;height:10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940;top:1440;width:3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енеральный директо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760;top:2880;width:39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меститель генерального директора по бурению 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702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бурения и скважинных технолог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БСТ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3240,6120" to="32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6120" to="5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58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организации буровых раб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ОБР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3600" to="773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140;top:1026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Буровая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60;top:1062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10800;width:3599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рядные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5940" to="773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360" to="66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500;top:1134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танция ГТИ,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96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гиональные группы ПИ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4680,6120" to="46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8100" to="5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8100" to="19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8100" to="32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100" to="46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7380" to="269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9360" to="21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9360" to="108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da75" stroked="f" o:allowincell="f" style="position:absolute;left:0;top:75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#14258a"/>
                  <v:stroke color="#3465a4" joinstyle="round" endcap="flat"/>
                  <w10:wrap type="none"/>
                </v:shape>
                <v:line id="shape_0" from="1260,7740" to="2699,7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7380" to="521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2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Участники процесса ИТС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частники процесса ИТС и их обязанност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812"/>
        <w:gridCol w:w="1831"/>
        <w:gridCol w:w="5297"/>
      </w:tblGrid>
      <w:tr>
        <w:trPr>
          <w:tblHeader w:val="true"/>
          <w:trHeight w:val="111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РОВЕНЬ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ЧАСТНИК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обязанности</w:t>
            </w:r>
          </w:p>
        </w:tc>
      </w:tr>
      <w:tr>
        <w:trPr>
          <w:tblHeader w:val="true"/>
          <w:trHeight w:val="14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ора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здание эффективной системы управления строительством и реконструкцией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онтроль выполнения плановых показателей строительства и реконструкции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Утверждение планов-графиков ИТС Д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нятие решений по технике и технологии строительства и реконструкции скважин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инятие реш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Инициирование разработки программы НИОКР и ЦИ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нтроль выполнения программ работ по НИОКР и ЦИП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Р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Геологическое сопровождение строительства и реконструкции скважин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. 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 - 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беспечение корпоративным каналом связи всех участников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ставка и размещение электронного оборудования на объектах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Установка, настройка,  сервисное обслуживание и поддержка работоспособности канала связи,  электронного оборудования и ПО на объектах ИТС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тдел мониторинга строительства и реконструкции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. Организация процесса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2. Разработка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4. Разработка и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Тестирование канала связи с буровой, информации от супервайзера, станции ГТИ и З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Сбор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Сбор, обработка и распределение информации между участниками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0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Подготовка отчёта о выполнении проектных ре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 основе пакетной и реальновременной  информации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. Подготовка отчёта по ИТС ДО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Заверше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Ведение базы данных по строительству и реконструкции скважин Компании для будущих проектов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фильных инженерно-технологическ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профильных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недрение профильных инженерно-технологических решений в процесс строительства (реконструкции)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Анализ причин отклонения фактических параметров от контрольных параметров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Анализ фактических результатов профильных инженерно-технологических решений и рабочих программ в процессе и после завершения строительства (реконструкции) скважины.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рректировка хода буров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Экспертные рекомендации по корректировке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о выполнен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едение базы данных по профильным инженерно-технологическим решениям и рабочим программа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оектирования и реконструкции строительства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тимизация проектных решений на основе базы данных по строительству и реконструкции скважин ОАО «НК «Роснефть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Участие в подготовке отчётов о выполнении рабочих программ по профильным главам и разделам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группы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частие в организации процесса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Формирование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6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причин отклонения фактических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по реализац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отчёта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Обновление базы данных по профильным инженерно-технологическим решениям и рабочим программам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БР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-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 планирование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работ подрядных организаций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Рассмотрение отчётов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едение базы данных по подрядным организация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СТ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Организация согласования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2. Организация бизнес - планирования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я выбора скважин - кандидатов для ИТС на следующий год, режимов передачи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едоставление заявки в ПИЦ на проведение ИТС по скважинам с указанием объемов работ.</w:t>
            </w:r>
          </w:p>
          <w:p>
            <w:pPr>
              <w:pStyle w:val="Normal"/>
              <w:ind w:left="-75" w:firstLine="75"/>
              <w:rPr/>
            </w:pPr>
            <w:r>
              <w:rPr>
                <w:sz w:val="20"/>
                <w:szCs w:val="20"/>
              </w:rPr>
              <w:t>5. Согласование технических требований ПИЦ, предъявляемых к подрядным организациям для проведения тендеров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заимодействие со специалистами ПИЦ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Согласование отчётов по ИТС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Ведение базы данных по строительству и реконструкции скважин ДО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СиРС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 - 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Взаимодействие со специалистами ПИЦ в процессе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Рассмотрении отчётов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рганизация работ по внедрению НИОКР и ЦИП в процессе строительства и реконструкции скваж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едение базы данных по подрядным организациям.</w:t>
            </w:r>
          </w:p>
        </w:tc>
      </w:tr>
      <w:tr>
        <w:trPr>
          <w:trHeight w:val="982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–супервайзе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ные организации по ГТИ, телеметрии, долотному сервису, цементированию скважин, сервису по буровым растворам, заканчиванию скважин и иным видам сервиса при строительстве (реконструкции) скважин.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бор, формирование и отправка средствами  КиУСС первичной геолого-технологической, геолого-геофизической и технико-экономическ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/>
      </w:pPr>
      <w:bookmarkStart w:id="16" w:name="__RefHeading___Toc281234113"/>
      <w:bookmarkStart w:id="17" w:name="_3.7_ВЗАИМОДЕЙСТВИЕ_УЧАСТНИКОВ"/>
      <w:bookmarkEnd w:id="16"/>
      <w:bookmarkEnd w:id="17"/>
      <w:r>
        <w:rPr>
          <w:i w:val="false"/>
          <w:caps/>
          <w:sz w:val="24"/>
        </w:rPr>
        <w:t>3.6</w:t>
        <w:tab/>
        <w:t>ВЗАИМОДЕЙСТВИЕ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olor w:val="FF0000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8572500" cy="4889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4889520"/>
                          <a:chOff x="0" y="0"/>
                          <a:chExt cx="8572680" cy="4889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8571960" cy="48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537720" y="416520"/>
                            <a:ext cx="415800" cy="3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0800" y="103680"/>
                            <a:ext cx="3399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изводственные объекты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45080" y="416520"/>
                            <a:ext cx="720" cy="41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6160" y="838800"/>
                            <a:ext cx="3013560" cy="283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БСТС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Cs/>
                                  <w:sz w:val="25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(сервер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2398320"/>
                            <a:ext cx="1571760" cy="311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ИТС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3840480"/>
                            <a:ext cx="1442880" cy="47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гиональ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руппы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4720" y="958680"/>
                            <a:ext cx="72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8320" y="1167840"/>
                            <a:ext cx="0" cy="124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9720" y="2726640"/>
                            <a:ext cx="0" cy="104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62560"/>
                            <a:ext cx="1572840" cy="1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5040" y="1284120"/>
                            <a:ext cx="1572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440" y="1036440"/>
                            <a:ext cx="0" cy="37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200" y="1628280"/>
                            <a:ext cx="0" cy="78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520" y="2727360"/>
                            <a:ext cx="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6880" y="3808800"/>
                            <a:ext cx="1548720" cy="843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Лаборатории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делы  ПИЦ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Эксперты 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94720" y="1612440"/>
                            <a:ext cx="0" cy="85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840" y="14158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ГСБС ДРМ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891720"/>
                            <a:ext cx="0" cy="294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2680" y="1496160"/>
                            <a:ext cx="163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13040" y="207720"/>
                            <a:ext cx="1560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3040" y="0"/>
                            <a:ext cx="14587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правленческие решен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0040" y="2519640"/>
                            <a:ext cx="603360" cy="128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(проблемы)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1943640"/>
                            <a:ext cx="2301120" cy="5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езультаты анализа / рекомендации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корректированные проектные реш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080" y="261036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5000" y="3744000"/>
                            <a:ext cx="1769760" cy="417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960" y="410472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2160" y="1167840"/>
                            <a:ext cx="0" cy="124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263480" y="2556360"/>
                            <a:ext cx="8794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граммы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рректиров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Экспертные рекоменд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4218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3698280"/>
                            <a:ext cx="14994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4722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6320" y="4472280"/>
                            <a:ext cx="161604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для научных работ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З на НИОКР / 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4368960"/>
                            <a:ext cx="1739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4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831960" y="1722240"/>
                            <a:ext cx="624960" cy="20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анализ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4161240"/>
                            <a:ext cx="1133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297680" y="1144440"/>
                            <a:ext cx="6033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глас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ъемов работ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комендаци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13200" y="1722240"/>
                            <a:ext cx="46152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 / Результаты анализа технологической 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1318320"/>
                            <a:ext cx="14428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1580400"/>
                            <a:ext cx="13176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00440" y="2610360"/>
                            <a:ext cx="248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7476480" y="1416960"/>
                            <a:ext cx="3639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явка на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4520" y="116784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560" y="2610360"/>
                            <a:ext cx="14994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2301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91640" y="1612800"/>
                            <a:ext cx="0" cy="99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0440" y="2464920"/>
                            <a:ext cx="2292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73280" y="207720"/>
                            <a:ext cx="18360" cy="10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958680"/>
                            <a:ext cx="1574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0960" y="397260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75160"/>
                            <a:ext cx="0" cy="117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080" y="2595960"/>
                            <a:ext cx="1703880" cy="1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91720"/>
                            <a:ext cx="203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1036440"/>
                            <a:ext cx="163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1496160"/>
                            <a:ext cx="0" cy="91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1628280"/>
                            <a:ext cx="144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562200" y="1370880"/>
                            <a:ext cx="3913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4320" y="774720"/>
                            <a:ext cx="7938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850320"/>
                            <a:ext cx="889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760" y="446400"/>
                            <a:ext cx="1247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709200"/>
                            <a:ext cx="9399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1800" y="1568160"/>
                            <a:ext cx="10364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1036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760" y="416520"/>
                            <a:ext cx="0" cy="20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624960"/>
                            <a:ext cx="249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415800"/>
                            <a:ext cx="17683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рганизация канала связ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5000" y="4264560"/>
                            <a:ext cx="1769760" cy="429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убподрядные НИП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3848760"/>
                            <a:ext cx="1741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2840" y="3536280"/>
                            <a:ext cx="8586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огласован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ИОКР и ЦИП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0564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720" y="3848760"/>
                            <a:ext cx="15602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едложения по 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8.5pt;margin-top:0pt;width:703.5pt;height:385pt" coordorigin="-570,0" coordsize="14070,7700">
                <v:rect id="shape_0" stroked="f" o:allowincell="f" style="position:absolute;left:1;top:1;width:13498;height:7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71;top:656;width:654;height:574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#f0e5b4" stroked="t" o:allowincell="f" style="position:absolute;left:3277;top:163;width:5353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изводственные объекты ИТС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5898,656" to="5898,1310" stroked="t" o:allowincell="f" style="position:absolute;flip:x;mso-position-horizontal-relative:char">
                  <v:stroke color="red" weight="381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632;top:1321;width:4745;height:4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БСТС</w:t>
                        </w:r>
                        <w:r>
                          <w:rPr>
                            <w:kern w:val="2"/>
                            <w:b/>
                            <w:szCs w:val="28"/>
                            <w:bCs/>
                            <w:sz w:val="25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(сервер)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shape id="shape_0" fillcolor="#dfc763" stroked="t" o:allowincell="f" style="position:absolute;left:4769;top:3777;width:2474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ИТС ПИЦ</w:t>
                        </w:r>
                      </w:p>
                    </w:txbxContent>
                  </v:textbox>
                  <v:fill o:detectmouseclick="t" type="solid" color2="#20389c"/>
                  <v:stroke color="#dfc763" weight="9360" joinstyle="miter" endcap="flat"/>
                  <w10:wrap type="none"/>
                </v:shape>
                <v:shape id="shape_0" fillcolor="#f0e5b4" stroked="t" o:allowincell="f" style="position:absolute;left:328;top:6048;width:2271;height:7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гиональ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руппы ПИ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1510" to="10858,202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03,1839" to="5903,380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58,2768" to="1258,6071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10,4294" to="6110,5944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193" to="4767,4212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29;top:2022;width:2476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51,1632" to="1051,2229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84,2564" to="5284,3799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801,4295" to="5801,599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4767;top:5998;width:2438;height:1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Лаборатории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делы  ПИЦ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Эксперты 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2539" to="10858,3879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35;top:2230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ГСБС ДРМ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432,1404" to="432,6047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12,2356" to="5590,2356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682,327" to="11138,327" stroked="t" o:allowincell="f" style="position:absolute;flip:x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2;top:0;width:2296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правленческие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2;top:3968;width:949;height:2030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(проблемы)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1;top:3061;width:3623;height:89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езультаты анализа / рекомендации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корректированные проектные реш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5,4111" to="2085,606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92;top:5896;width:2786;height:65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2600,6464" to="4767,6464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523,1839" to="6523,3798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14;top:4027;width:1384;height:2358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граммы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рректиров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бочих програм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Экспертные рекоменд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5;top:6644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5824;width:2360;height:5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7043" to="9941,7043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7;top:7043;width:2544;height:6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для научных работ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З на НИОКР / 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7,6880" to="9945,6880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51,2768" to="1051,6071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10;top:2712;width:983;height:3275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анализ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6553;width:1784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8;top:1803;width:949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глас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ъемов работ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коменд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;top:2712;width:726;height:341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 / Результаты анализа технологической 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2076;width:2271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6;top:2489;width:2074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5,4111" to="11165,4111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774;top:2232;width:572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аявка на ИТ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2,1839" to="6212,3796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93;top:4111;width:2360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3625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68,2540" to="11168,4110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7245,3882" to="10855,3882" stroked="t" o:allowincell="f" style="position:absolute;flip:x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11139,327" to="11167,1971" stroked="t" o:allowincell="f" style="position:absolute;flip:x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8379,1510" to="10857,1510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2600,6256" to="4767,6256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213" to="2291,6068" stroked="t" o:allowincell="f" style="position:absolute;flip: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2085,4088" to="4767,4108" stroked="t" o:allowincell="f" style="position:absolute;flip:y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432,1404" to="3631,1404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051,1632" to="3631,163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593,2356" to="5593,3798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3013,2564" to="5282,2564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610;top:2159;width:615;height:1372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4;top:1220;width:1249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0;top:1339;width:1400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6;top:703;width:1963;height:64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;top:1117;width:1479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0;top:2470;width:1631;height:491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327;top:163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639,656" to="1639,98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639,984" to="5570,984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30;top:655;width:2784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рганизация канала связ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9992;top:6716;width:2786;height:6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убподрядные НИПИ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7207,6061" to="9949,6061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63;top:5569;width:1351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огласован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ИОКР и Ц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6388" to="9941,6388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71;top:6061;width:2456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едложения по 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Взаимодействие участников процесса ИТС</w:t>
      </w:r>
    </w:p>
    <w:p>
      <w:pPr>
        <w:pStyle w:val="Heading2"/>
        <w:keepNext w:val="false"/>
        <w:spacing w:before="0" w:after="0"/>
        <w:jc w:val="both"/>
        <w:rPr/>
      </w:pPr>
      <w:bookmarkStart w:id="18" w:name="__RefHeading___Toc281234115"/>
      <w:bookmarkEnd w:id="18"/>
      <w:r>
        <w:rPr>
          <w:i w:val="false"/>
          <w:caps/>
          <w:sz w:val="24"/>
        </w:rPr>
        <w:t>3.7</w:t>
        <w:tab/>
        <w:t>порядок ВЗАИМОДЕЙСТВИЯ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Взаимодействие участников процесса</w:t>
      </w:r>
      <w:r>
        <w:rPr/>
        <w:t xml:space="preserve">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90"/>
        <w:gridCol w:w="2042"/>
        <w:gridCol w:w="1612"/>
        <w:gridCol w:w="3495"/>
      </w:tblGrid>
      <w:tr>
        <w:trPr>
          <w:tblHeader w:val="true"/>
          <w:trHeight w:val="6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этапы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входящие)/ 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родукт)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исполнения этапа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ТС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Д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ИЦ на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 на основании договор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организации работ должен соответствовать п. 4.2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к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 3 календарных дня до начала ведения работ по ИТ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Акт готовности участников ИТС к предоставлению услуг по форме, установленной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в Приложении № 15.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С ПИЦ обеспечивает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ю участников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Акта готовности участников ИТС к работа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подготовительных работ должен соответствовать п. 4.4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супервайзингу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ыми организациями о предоставлении услуг ГТИ, ЗТС и супервайзинг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от подрядной организации, предоставляющей услуги по супервайзингу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от подрядной организации, предоставляющей услуги по геолого-технологическим исследованиям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. Информация от подрядной организации, предоставляющей услуги по телеметрическому сопровождению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ебования должны соответствовать п. 4.9, 4.10, 4.11 данного </w:t>
            </w:r>
            <w:r>
              <w:rPr>
                <w:b/>
                <w:i/>
                <w:sz w:val="20"/>
                <w:szCs w:val="20"/>
              </w:rPr>
              <w:t xml:space="preserve">Стандарта. 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абот по ИТ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бурения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ГТИ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времени работы телесистемы в скважине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ЗТС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супервайзингу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упервайзера в режиме пакетной информаци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ГСБС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ечение времени работы телесистемы в скважине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Геологическая информация и результаты анализа данной информации, поступающие в ЦИТС ПИЦ </w:t>
            </w:r>
            <w:r>
              <w:rPr>
                <w:sz w:val="20"/>
                <w:szCs w:val="20"/>
              </w:rPr>
              <w:t>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Стандарта </w:t>
            </w:r>
            <w:r>
              <w:rPr>
                <w:bCs/>
                <w:color w:val="000000"/>
                <w:sz w:val="20"/>
                <w:szCs w:val="20"/>
              </w:rPr>
              <w:t xml:space="preserve">и Стандарта </w:t>
            </w:r>
            <w:r>
              <w:rPr>
                <w:sz w:val="20"/>
                <w:szCs w:val="20"/>
              </w:rPr>
              <w:t>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ы и лаборатории 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е группы 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т ЦИТС ПИЦ, содержащая данные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Результаты </w:t>
            </w:r>
            <w:r>
              <w:rPr>
                <w:sz w:val="20"/>
                <w:szCs w:val="20"/>
              </w:rPr>
              <w:t>лабораторных исслед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ая рабочие програм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ые рекомендац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корректированные рабочие программы, экспертные рекомендации должны направляться в ЦИТС ПИЦ для отправки в ДО и ЦГСБС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и 4.8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ДО/ЦГСБС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Скорректированные рабочие программы, экспертные рекомендаци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</w:t>
            </w:r>
            <w:r>
              <w:rPr>
                <w:sz w:val="20"/>
                <w:szCs w:val="20"/>
              </w:rPr>
              <w:t xml:space="preserve"> для контроля и управления ходом строительства (реконструкции) скважин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 для</w:t>
            </w:r>
            <w:r>
              <w:rPr>
                <w:sz w:val="20"/>
                <w:szCs w:val="20"/>
              </w:rPr>
              <w:t xml:space="preserve"> управления и корректировки хода строительства (реконструкции) скважин в части геологического сопровождения работ ЦГСБ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385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ИЦ/ДО/КНТЦ/</w:t>
            </w:r>
            <w:r>
              <w:rPr>
                <w:sz w:val="20"/>
                <w:szCs w:val="20"/>
              </w:rPr>
              <w:t xml:space="preserve"> Субподрядные НИП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времени строительства скважин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, составленный на основе информации с буровой и заключения экспертной группы ПИЦ о необходимости проведения научно-исследовательских работ или разработки инновационных технолог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в области строительства и реконструкции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на основе включения результатов НИОКР (ЦИП) в рабочие программы, разрабатываем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19" w:name="__RefHeading___Toc281234116"/>
      <w:r>
        <w:rPr>
          <w:bCs w:val="false"/>
          <w:caps/>
          <w:color w:val="AF931D"/>
          <w:kern w:val="0"/>
        </w:rPr>
        <w:t>4</w:t>
        <w:tab/>
        <w:t>ОРГАНИЗАЦИЯ, ПОДГОТОВКА И ВЕДЕНИЕ РАБОТ ПО ИНЖЕНЕРНО-ТЕХНОЛОГИЧЕСКОМУ СОПРОВОЖДЕНИЮ</w:t>
      </w:r>
      <w:bookmarkEnd w:id="19"/>
      <w:r>
        <w:rPr>
          <w:bCs w:val="false"/>
          <w:caps/>
          <w:color w:val="AF931D"/>
          <w:kern w:val="0"/>
        </w:rPr>
        <w:t xml:space="preserve"> </w:t>
      </w:r>
    </w:p>
    <w:p>
      <w:pPr>
        <w:pStyle w:val="Normal"/>
        <w:rPr>
          <w:bCs/>
          <w:caps/>
          <w:color w:val="AF931D"/>
          <w:kern w:val="0"/>
        </w:rPr>
      </w:pPr>
      <w:r>
        <w:rPr>
          <w:bCs/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ТС осуществляется с обязательным выполнением следующих требов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проектной документации и рабочих программ для ведения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на всех уровня управления лиц, ответственных за организацию, координацию и ведение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функционирования надежного канала связи с буровой, ДО и ПИЦ на основе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качественной информации (пакетной, реальновременной) по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соблюдения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для всех участников рабо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сс ведения ИТС состоит из следующих этапов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рганизация работ по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дготовительные работы к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ведение работ по ИТ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20" w:name="__RefHeading___Toc281234117"/>
      <w:bookmarkEnd w:id="20"/>
      <w:r>
        <w:rPr>
          <w:i w:val="false"/>
          <w:caps/>
          <w:sz w:val="24"/>
        </w:rPr>
        <w:t>4.1</w:t>
        <w:tab/>
        <w:t>СХЕМА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1205" cy="8000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8000280"/>
                          <a:chOff x="0" y="0"/>
                          <a:chExt cx="5831280" cy="8000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583056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7085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513880"/>
                            <a:ext cx="2742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ИТС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28280"/>
                            <a:ext cx="262908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28280"/>
                            <a:ext cx="251316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бор скважин для мониторинга в режиме пакетной информ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342680"/>
                            <a:ext cx="3542760" cy="343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авле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13640"/>
                            <a:ext cx="3542760" cy="34092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БС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4280"/>
                            <a:ext cx="103068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571356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19968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11480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114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4864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257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515280"/>
                            <a:ext cx="411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2859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5152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99480"/>
                            <a:ext cx="2856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изнес-планирование Исполнителя услуг по ИТС (ПИЦ) на следующий год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99480"/>
                            <a:ext cx="2739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Заказчика услуг по ИТС (ДО)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7428960"/>
                            <a:ext cx="3540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каждой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3716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0"/>
                            <a:ext cx="43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685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71800"/>
                            <a:ext cx="396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714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685800"/>
                            <a:ext cx="2738880" cy="457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работ в ДО и ПИЦ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142280"/>
                            <a:ext cx="50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040" y="6730200"/>
                            <a:ext cx="3540600" cy="41652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лючение договора на ИТС между ПИЦ и ДО в рамках запланированных объемов услу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15pt;height:629.95pt" coordorigin="0,0" coordsize="9183,12599">
                <v:rect id="shape_0" stroked="f" o:allowincell="f" style="position:absolute;left:1;top:0;width:9181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500,11159" to="4500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2519;top:3959;width:43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ИТС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;top:5399;width:413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220;top:5399;width:3957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бор скважин для мониторинга в режиме пакетной информации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6839;width:55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авле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7738;width:557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БСТС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5040;top:8999;width:162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881;top:8998;width:16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М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0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981,5039" to="737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5039" to="1981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5039" to="7380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6300" to="1981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6300" to="7380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6480" to="7379,64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6480" to="4680,68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8640" to="7918,8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640" to="1440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8640" to="7921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8640" to="378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8640" to="594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279" to="4680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260" to="7912,10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9899" to="1439,10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9899" to="378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9899" to="594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9899" to="792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0260" to="4501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0;top:2519;width:44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изнес-планирование Исполнителя услуг по ИТС (ПИЦ) на следующий год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0;top:2519;width:431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Заказчика услуг по ИТС (ДО)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9933" stroked="t" o:allowincell="f" style="position:absolute;left:1801;top:11699;width:557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каждой скважине</w:t>
                        </w:r>
                      </w:p>
                    </w:txbxContent>
                  </v:textbox>
                  <v:fill o:detectmouseclick="t" type="solid" color2="#0066cc"/>
                  <v:stroke color="black" weight="9360" joinstyle="miter" endcap="flat"/>
                  <w10:wrap type="none"/>
                </v:shape>
                <v:line id="shape_0" from="2340,2160" to="719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160" to="234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2160" to="7201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600" to="719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600" to="4686,3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379" to="4680,7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680" to="4685,50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3240" to="7201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3240" to="234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2700" to="4857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060" to="4859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19" to="4680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2519;top:1080;width:431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работ в ДО и ПИЦ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680,1799" to="4687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1751;top:10599;width:5575;height:6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лючение договора на ИТС между ПИЦ и ДО в рамках запланированных объемов услуг 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8555</wp:posOffset>
                </wp:positionH>
                <wp:positionV relativeFrom="paragraph">
                  <wp:posOffset>635</wp:posOffset>
                </wp:positionV>
                <wp:extent cx="4009390" cy="4267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26720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ительные работы для заключения договора на ИТС между ПИЦ и ДО в рамках планируемых объемов работ по бурению в Д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315.7pt;height:33.6pt;mso-wrap-distance-left:9.05pt;mso-wrap-distance-right:9.05pt;mso-wrap-distance-top:0pt;mso-wrap-distance-bottom:0pt;margin-top:0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ительные работы для заключения договора на ИТС между ПИЦ и ДО в рамках планируемых объемов работ по бурению в 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организационных работ по ИТС</w:t>
      </w:r>
      <w:r>
        <w:br w:type="page"/>
      </w:r>
    </w:p>
    <w:p>
      <w:pPr>
        <w:pStyle w:val="Heading2"/>
        <w:keepNext w:val="false"/>
        <w:numPr>
          <w:ilvl w:val="1"/>
          <w:numId w:val="12"/>
        </w:numPr>
        <w:spacing w:before="0" w:after="0"/>
        <w:jc w:val="both"/>
        <w:rPr/>
      </w:pPr>
      <w:bookmarkStart w:id="21" w:name="__RefHeading___Toc281234118"/>
      <w:bookmarkEnd w:id="21"/>
      <w:r>
        <w:rPr>
          <w:i w:val="false"/>
          <w:caps/>
          <w:sz w:val="24"/>
        </w:rPr>
        <w:t>ПОРЯДОК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Организационные работы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21"/>
        <w:gridCol w:w="2845"/>
        <w:gridCol w:w="4172"/>
      </w:tblGrid>
      <w:tr>
        <w:trPr>
          <w:tblHeader w:val="true"/>
          <w:trHeight w:val="650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178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для заключения договора на ИТС между ПИЦ и ДО в рамках планируемых объемов работ по  бурению в 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казан в операциях 1.1- 1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мые ДО объемы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ДО в ПИЦ с предложением об оказании услуг по ИТС на следующий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подготовительных работ необходи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ределить тематику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ределить рамочные объемы предоставляемых услуг с учётом постов УМ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пределить ответственных лиц со стороны ДО за организацию и предоставление услуг по ИТС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-планирование работ по ИТС на следующий год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ндартом Компании «Основные принципы бизнес планирования и бюджетирования</w:t>
            </w:r>
            <w:r>
              <w:rPr>
                <w:caps/>
                <w:sz w:val="20"/>
                <w:szCs w:val="20"/>
              </w:rPr>
              <w:t xml:space="preserve">» № П3-10 С-0003 </w:t>
            </w:r>
            <w:r>
              <w:rPr>
                <w:sz w:val="20"/>
                <w:szCs w:val="20"/>
              </w:rPr>
              <w:t>версия</w:t>
            </w:r>
            <w:r>
              <w:rPr>
                <w:caps/>
                <w:sz w:val="20"/>
                <w:szCs w:val="20"/>
              </w:rPr>
              <w:t xml:space="preserve"> 1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от ДО с предложениями о планируемых объемах услуг по ИТС на следующий год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ы и стоимость услуг по ИТС должны быть включены в бизнес-план ДО, как Заказчика услуг, и бизнес-план ПИЦ, как Исполнителя данных услуг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скважин-кандидатов по режимам передачи информации с буровой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01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 перечне должны быть указаны скважины для ИТС в режиме реального времени и пакетной информации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-графика ИТС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5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-график ИТС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лан-график должен содержать информацию о </w:t>
            </w:r>
            <w:r>
              <w:rPr>
                <w:sz w:val="20"/>
                <w:szCs w:val="20"/>
              </w:rPr>
              <w:t>скважинах с указанием режимов передачи информации с буровой в процессе ИТС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плана-графика ИТС  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30 ноября года, предшествующего году начала ИТ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услуг по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а на ИТС между ПИЦ и ДО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20 декабря года, предшествующего году начала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лан-график ИТС, согласованный ДБСТС, ДРМ, ДИТ, КНТ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Проект договора на ИТС между ПИЦ и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, подписанный ДО и ПИЦ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(Приложение № 15).</w:t>
              </w:r>
            </w:hyperlink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договоре должны быть указаны рамочные объемы и стоимость услуг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Вид и перечень инженерно-технологических услуг по ИТС должен соответствовать </w:t>
            </w:r>
            <w:hyperlink w:anchor="_Приложение_17._виды">
              <w:r>
                <w:rPr>
                  <w:rStyle w:val="InternetLink"/>
                  <w:b/>
                  <w:sz w:val="20"/>
                  <w:szCs w:val="20"/>
                </w:rPr>
                <w:t>Приложению № 17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ДО в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оведение И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Заявка ДО в ПИЦ на 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ДО в ПИЦ оформляется по форме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Приложение № 15</w:t>
              </w:r>
            </w:hyperlink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2" w:name="__RefHeading___Toc281234119"/>
      <w:bookmarkEnd w:id="22"/>
      <w:r>
        <w:rPr>
          <w:i w:val="false"/>
          <w:caps/>
          <w:sz w:val="24"/>
        </w:rPr>
        <w:t>4.3</w:t>
        <w:tab/>
        <w:t>СХЕМА подготовительных работ к ИТС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center"/>
        <w:rPr>
          <w:sz w:val="15"/>
          <w:szCs w:val="20"/>
        </w:rPr>
      </w:pPr>
      <w:r>
        <w:rPr>
          <w:sz w:val="15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8571865" cy="51428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960" cy="5142960"/>
                          <a:chOff x="0" y="0"/>
                          <a:chExt cx="8571960" cy="5142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85719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2680" y="4342680"/>
                            <a:ext cx="936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56760"/>
                            <a:ext cx="220356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16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8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50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504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6320" y="201240"/>
                            <a:ext cx="2217960" cy="3024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н-график ИТ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1599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85696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428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599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171160"/>
                            <a:ext cx="31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3314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8440" y="110880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31076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008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6124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ие данные по скважине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0167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3191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6211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822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0243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513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ЗТС по модулю «ГИС ГТИ» и «ОКБ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8847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тестированная информация, канал связи, подготовленные для ведения работ по ИТС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171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28528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6960" y="17132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е данные по скважин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6240" y="705600"/>
                            <a:ext cx="2319120" cy="4370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скважи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1007640"/>
                            <a:ext cx="1915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85080"/>
                            <a:ext cx="2856960" cy="30240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923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7216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5203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318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11644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8200" y="906840"/>
                            <a:ext cx="191592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328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5640" y="100836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7400" y="705600"/>
                            <a:ext cx="2722320" cy="356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пакетной информаци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427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20960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мплекс  рабочих прог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роительству  сква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3267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филь ствол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7299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62952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923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240" y="1310760"/>
                            <a:ext cx="141732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191520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3184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52108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0243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427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831480"/>
                            <a:ext cx="1411560" cy="255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</w:t>
                              </w: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С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400" y="17139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64120" y="18147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20888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13100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81404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2176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41992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3267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730680"/>
                            <a:ext cx="1411560" cy="3024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256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8520" y="145404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713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1370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канала связи на прохождение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941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по модулю «Журнал супервайзера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742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3084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ГТИ по модулю «ОКБС» и «ГИС ГТИ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4.95pt;height:404.95pt" coordorigin="0,0" coordsize="13499,8099">
                <v:rect id="shape_0" stroked="f" o:allowincell="f" style="position:absolute;left:0;top:0;width:1349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839,6839" to="6853,7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39;top:1979;width:3469;height:3958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8734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0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line id="shape_0" from="2540,635" to="5080,6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1,635" to="2541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75,635" to="11115,6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7,635" to="11117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9,794" to="6829,11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081;top:317;width:349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н-график ИТС 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4858,2519" to="5216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4499" to="6839,48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5399" to="6839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2519" to="8817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3419" to="8775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5219" to="5216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58,1746" to="11115,17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2,2064" to="2539,20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9,1588" to="1429,19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2539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ие данные по скважине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176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652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12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445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7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9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ЗТС по модулю «ГИС ГТИ» и «ОКБС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038;top:611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тестированная информация, канал связи, подготовленные для ведения работ по ИТС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3419" to="5216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599" to="6839,3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2,6352" to="3652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8893;top:26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е данные по скважин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4923;top:1111;width:3651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скважи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541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587;top:1587;width:3016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dfc763" stroked="t" o:allowincell="f" style="position:absolute;left:178;top:1079;width:4498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6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286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969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651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333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210;top:1428;width:3016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005,6352" to="10005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87,1588" to="12387,20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dfc763" stroked="t" o:allowincell="f" style="position:absolute;left:9051;top:1111;width:4286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пакетной информаци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53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1905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мплекс  рабочих прог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роительству  сква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239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филь ствол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8893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#e8d5bc" stroked="t" o:allowincell="f" style="position:absolute;left:2541;top:5874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716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4604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7;top:2064;width:2231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016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651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970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4763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5398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034;width:2222;height: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</w:t>
                        </w:r>
                        <w:r>
                          <w:rPr>
                            <w:kern w:val="2"/>
                            <w:sz w:val="15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С</w:t>
                        </w: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270,2699" to="1270,28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27,2858" to="12227,301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19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20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2857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492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811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239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875;width:222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839,1799" to="683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2,6987" to="3652,73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04,6987" to="10004,73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4,2290" to="11131,22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2699" to="683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21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канала связи на прохождение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0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по модулю «Журнал супервайзера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4319" to="5216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48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ГТИ по модулю «ОКБС» и «ГИС ГТИ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4656455</wp:posOffset>
                </wp:positionV>
                <wp:extent cx="8591550" cy="3371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0" cy="337185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одуль «Контроль и управление строительством и реконструкцией скважин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нформационной системы блока «Добыч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676.5pt;height:26.55pt;mso-wrap-distance-left:9.05pt;mso-wrap-distance-right:9.05pt;mso-wrap-distance-top:0pt;mso-wrap-distance-bottom:0pt;margin-top:366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Модуль «Контроль и управление строительством и реконструкцией скважин»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информационной системы блока «Добыча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подготовительных работ к ИТС</w:t>
      </w:r>
    </w:p>
    <w:p>
      <w:pPr>
        <w:pStyle w:val="Heading2"/>
        <w:keepNext w:val="false"/>
        <w:spacing w:before="0" w:after="0"/>
        <w:jc w:val="both"/>
        <w:rPr/>
      </w:pPr>
      <w:bookmarkStart w:id="23" w:name="__RefHeading___Toc281234120"/>
      <w:bookmarkEnd w:id="23"/>
      <w:r>
        <w:rPr>
          <w:i w:val="false"/>
          <w:caps/>
          <w:sz w:val="24"/>
        </w:rPr>
        <w:t>4.4</w:t>
        <w:tab/>
        <w:t>порядок подготовительных работ к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подготовительных работ к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62"/>
        <w:gridCol w:w="1659"/>
        <w:gridCol w:w="5319"/>
      </w:tblGrid>
      <w:tr>
        <w:trPr>
          <w:tblHeader w:val="true"/>
          <w:trHeight w:val="885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252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лекса  рабочих программ по строительству (реконструкции)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14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Входящ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лан-график ИТС между ПИЦ и ДО, согласованный ДРМ, ДИТ, КНТЦ и утвержденный ДБС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бочие программы по строительству (реконструкции) скважины от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аявка от ДО в ПИЦ на ведение ИТС по скважин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, утвержденных в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 должен содержать  следующие рабочие программы в составе ПСД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скважины;</w:t>
            </w:r>
          </w:p>
          <w:p>
            <w:pPr>
              <w:pStyle w:val="TextBody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262" w:leader="none"/>
                <w:tab w:val="left" w:pos="426" w:leader="none"/>
              </w:tabs>
              <w:spacing w:before="0" w:after="0"/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лонно-направленное и горизонтальное бурение;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е раствор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скважин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кважины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данных рабочих программ в КиУС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7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рабочих программ по строительству (реконструкции) скважин, утвержденных в ДО.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бочие программы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одуле «ТЭП» КиУСС должны содержать всю информацию, необходимую для  мониторинга в режиме пакетной информации и в режиме реального времени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канала связи на прохождение информации с буровой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между ДИТ и Сервисной ИТ компанией по обеспечению каналом связи для передачи данных от станций ГТИ, ЗТС, от супервайзера, а также по установке и настройке П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ый  ПИЦ канал связи, ПО, система передачи данных от станций ГТИ, ЗТС, супервайзер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ый канал связи, ПО, система передачи данных от станции ГТИ, ЗТС, супервайзера должны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, ЗТС, супервайзера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супервайзинг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тестированная информация по модулю «Журнал супервайзера» должна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по модулю «Журнал супервайзера»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геолого-технологическим исследован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3375-2009.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телеметрическому сопровождени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ЗТС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подготовительных работ к ИТ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Буровая подрядная организа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течение 3 календарных дней после завершения тестирования информации и канал связи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тестированный  ПИЦ канал связи, ПО, система передачи данных со станции ГТИ, ЗТС, «Журнал супервайзер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одписанный Акт готовности участников к предоставлению услуг на инженерно-технологическое сопровождение строительства (реконструкции) скважины, по форме, установленной в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Приложении № 15.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т должен быть подписан представителями ДО, ПИЦ, Сервисной ИТ компании, подрядных организаций. </w:t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24" w:name="__RefHeading___Toc281234121"/>
      <w:bookmarkEnd w:id="24"/>
      <w:r>
        <w:rPr>
          <w:i w:val="false"/>
          <w:caps/>
          <w:sz w:val="24"/>
        </w:rPr>
        <w:t>4.5</w:t>
        <w:tab/>
        <w:t>СХЕМА ведения работ по ИТС в режиме реального времени и пакетной информации</w:t>
      </w:r>
    </w:p>
    <w:p>
      <w:pPr>
        <w:pStyle w:val="Normal"/>
        <w:rPr>
          <w:b/>
          <w:b/>
          <w:i/>
          <w:i/>
          <w:caps/>
          <w:sz w:val="14"/>
          <w:szCs w:val="14"/>
        </w:rPr>
      </w:pPr>
      <w:r>
        <w:rPr>
          <w:b/>
          <w:i/>
          <w:caps/>
          <w:sz w:val="14"/>
          <w:szCs w:val="1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3714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371560"/>
                          <a:chOff x="0" y="0"/>
                          <a:chExt cx="9487080" cy="5371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94863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1320" y="2399760"/>
                            <a:ext cx="44506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3885480"/>
                            <a:ext cx="4521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399760"/>
                            <a:ext cx="4570560" cy="2285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3656160"/>
                            <a:ext cx="4546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1713240"/>
                            <a:ext cx="7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2200" y="3656160"/>
                            <a:ext cx="4572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513880"/>
                            <a:ext cx="102816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3885480"/>
                            <a:ext cx="4532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5760"/>
                            <a:ext cx="12574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455760"/>
                            <a:ext cx="11422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2280"/>
                            <a:ext cx="8689320" cy="226080"/>
                          </a:xfrm>
                          <a:prstGeom prst="rect">
                            <a:avLst/>
                          </a:prstGeom>
                          <a:solidFill>
                            <a:srgbClr val="f9a30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одуль «Контроль и управление строительством и реконструкцией скважин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ой системы блока «Добыч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513880"/>
                            <a:ext cx="1942560" cy="6858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331344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б отклонении от контрольны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4114080"/>
                            <a:ext cx="1713960" cy="454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информации в режиме реального вре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99560"/>
                            <a:ext cx="400320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яемые технико-технологические и геолого-геофизические параме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799560"/>
                            <a:ext cx="308628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жедневная сводка (сведения, параметры и т.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114080"/>
                            <a:ext cx="2400480" cy="4557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7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4360"/>
                            <a:ext cx="72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436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6843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308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1370880"/>
                            <a:ext cx="11462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 «ТЭБ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13708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0880"/>
                            <a:ext cx="137412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ГИС ГТ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0880"/>
                            <a:ext cx="12560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ОКБ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3708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ело скважины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1827360"/>
                            <a:ext cx="2860560" cy="226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кетная 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827360"/>
                            <a:ext cx="251388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1370880"/>
                            <a:ext cx="206136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Качество скважины/ Качество проект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827360"/>
                            <a:ext cx="2971800" cy="2300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17044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528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4799160"/>
                            <a:ext cx="3881160" cy="22860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по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313440"/>
                            <a:ext cx="913680" cy="57024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885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94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7280" y="285696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8680" y="455760"/>
                            <a:ext cx="171252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440" y="2284560"/>
                            <a:ext cx="6285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880" y="1713240"/>
                            <a:ext cx="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2513880"/>
                            <a:ext cx="194256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ализ расчётных (проектных) и фактических технико-технологических и геолого-геофизически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акет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3313440"/>
                            <a:ext cx="13690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от контрольных параметров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4114080"/>
                            <a:ext cx="148464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пакетной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8680" y="4114080"/>
                            <a:ext cx="251388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2856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342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656160"/>
                            <a:ext cx="11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170440"/>
                            <a:ext cx="2170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9964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3885480"/>
                            <a:ext cx="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43426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4570560"/>
                            <a:ext cx="3240" cy="23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2240"/>
                            <a:ext cx="548640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за данных по строительству и реконструкции скважин в КиУСС для будущих проек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440" y="50277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256000"/>
                            <a:ext cx="2056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256040"/>
                            <a:ext cx="720" cy="399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6760"/>
                            <a:ext cx="342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3800" y="5256000"/>
                            <a:ext cx="182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9880" y="1256760"/>
                            <a:ext cx="339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513880"/>
                            <a:ext cx="91008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20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5880" y="2513880"/>
                            <a:ext cx="205992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 (обновленные контрольные параметр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80056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8569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8686800" cy="2286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 оперативной информации с буров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2600" y="1256760"/>
                            <a:ext cx="0" cy="39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885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3999960"/>
                            <a:ext cx="137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2480" y="3885480"/>
                            <a:ext cx="2171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31344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3999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999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5640" y="3313440"/>
                            <a:ext cx="1597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3360" y="331344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6880" y="45705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3999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22.95pt" coordorigin="0,0" coordsize="14940,8459">
                <v:rect id="shape_0" stroked="f" o:allowincell="f" style="position:absolute;left:1;top:0;width:1493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61;top:3779;width:7008;height:3598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fillcolor="white" stroked="f" o:allowincell="f" style="position:absolute;left:8100;top:6119;width:711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0;top:3779;width:7197;height:3598;mso-wrap-style:none;v-text-anchor:middle;mso-position-horizontal-relative:char" type="_x0000_t109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f" o:allowincell="f" style="position:absolute;left:4320;top:5758;width:715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2698" to="3781,28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720;top:5758;width:719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359;top:3959;width:161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6119;width:713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3b437" stroked="t" o:allowincell="f" style="position:absolute;left:540;top:718;width:197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ГТИ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3b437" stroked="t" o:allowincell="f" style="position:absolute;left:4678;top:718;width:179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ЗТС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9a307" stroked="t" o:allowincell="f" style="position:absolute;left:540;top:1799;width:13683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одуль «Контроль и управление строительством и реконструкцией скважин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ой системы блока «Добыча»</w:t>
                        </w:r>
                      </w:p>
                    </w:txbxContent>
                  </v:textbox>
                  <v:fill o:detectmouseclick="t" type="solid" color2="#065cf8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139;top:3959;width:30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861;top:5218;width:23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б отклонении от контрольны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499;top:6479;width:269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информации в режиме реального времен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40;top:1259;width:630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яемые технико-технологические и геолого-геофизические параметр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360;top:1259;width:48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жедневная сводка (сведения, параметры и т.д.)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360;top:6479;width:377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12779,5578" to="1314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698" to="16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078" to="5580,1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78" to="1620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1078" to="11880,12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9,5578" to="1026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1619" to="305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1619" to="1187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7919;top:2159;width:180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 «ТЭБ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12060;top:2159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540;top:2159;width:216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ГИС ГТИ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700;top:2159;width:19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ОКБС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9720;top:2159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ело скважины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898;top:2878;width:450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кетная информац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39;top:2878;width:39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режиме реального времени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3320,2698" to="133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4679;top:2159;width:324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Качество скважины/ Качество проект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1;top:2878;width:467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301,2698" to="6301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3418" to="9540,395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980,2698" to="10980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599" to="5760,395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69933" stroked="t" o:allowincell="f" style="position:absolute;left:4679;top:7558;width:611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по ИТС 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179;top:5218;width:14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5760,5038" to="5760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6119" to="593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8,5038" to="8818,52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578" to="4863,55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9,4499" to="11157,450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3b437" stroked="t" o:allowincell="f" style="position:absolute;left:10439;top:718;width:26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первайзер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line id="shape_0" from="2341,3598" to="12238,359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820,2698" to="8820,2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7740;top:3959;width:305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ализ расчётных (проектных) и фактических технико-технологических и геолого-геофизически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акетная информация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5218;width:215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от контрольных параметров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6479;width:233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пакетной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0439;top:6479;width:395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3781,4499" to="4139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839" to="4498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5758" to="1801,57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3238" to="7920,341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920,3418" to="11337,34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1338,3238" to="11338,3415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819,6119" to="882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238" to="12240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9,3238" to="7199,359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341,3238" to="2341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078,6839" to="10438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7198" to="8823,755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240;top:8098;width:863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аза данных по строительству и реконструкции скважин в КиУСС для будущих проектов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7741,7918" to="7741,80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8277" to="3238,8277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8" to="1,827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9" to="539,19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8277" to="14758,827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220,1979" to="14754,1979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2340;top:3959;width:1432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901,5038" to="901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1159;top:3959;width:3243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 (обновленные контрольные параметры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13859,5038" to="13859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4499" to="2341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540" to="162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40" to="55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540" to="118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40;top:180;width:136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 оперативной информации с буровой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4760,1979" to="14760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6119;width:3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6299" to="593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980;top:6119;width:341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1799;top:5218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8819,6299" to="1097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80,6299" to="10980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0261;top:5218;width:251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3139;top:5218;width:14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5759,7198" to="5759,7557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1,6299" to="378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orient="landscape" w:w="16838" w:h="11906"/>
          <w:pgMar w:left="1134" w:right="1134" w:gutter="0" w:header="567" w:top="1438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ведения работ по ИТС </w:t>
      </w:r>
    </w:p>
    <w:p>
      <w:pPr>
        <w:pStyle w:val="Heading2"/>
        <w:keepNext w:val="false"/>
        <w:spacing w:before="0" w:after="0"/>
        <w:jc w:val="both"/>
        <w:rPr/>
      </w:pPr>
      <w:bookmarkStart w:id="25" w:name="__RefHeading___Toc281234122"/>
      <w:bookmarkEnd w:id="25"/>
      <w:r>
        <w:rPr>
          <w:i w:val="false"/>
          <w:caps/>
          <w:sz w:val="24"/>
        </w:rPr>
        <w:t>4.6</w:t>
        <w:tab/>
        <w:t>порядок ведения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едения работ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56"/>
        <w:gridCol w:w="2199"/>
        <w:gridCol w:w="4785"/>
      </w:tblGrid>
      <w:tr>
        <w:trPr>
          <w:tblHeader w:val="true"/>
          <w:trHeight w:val="47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6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счётных (проектных) и фактических технико-технологических и геолого-геофизических пара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. В течение  времени строительства скважины 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анные по скважине в модуле «ТЭП» КиУ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акетная информация с буровой от супервайз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Информация с буровой в режиме реального времени от станций ГТИ и З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. Анализ выполнения (или отклонения) контрольных параметров рабочих программ должен осуществляться на основе мониторинга фактических и расчётных (проектных) парамет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 случае отклонения фактических параметров от контрольных параметров рабочих программ  информация должна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оперативно предоставляться отделам и  лабораториям  ПИЦ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анализироваться лабораториями ПИЦ для определения причин, вызвавших данное нарушение и выработки корректирующих предложений (рекомендаций)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исследований технологических процессов, параметров бурового и тампонажного растворов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технологии бурения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еративные исследования должны проводиться лабораториями отдела технологии бурения на основе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 мониторинга фактических и расчётных (проектных) параметров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базы данных по ранее пробуренным скважинам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буров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тампонажн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моделирования и расчётов технологических процессов с использованием корпоративного программного обеспечения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ониторинга строительства и реконструкции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од скорректированных данных рабочих программ в КиУСС (в режиме реальновременной информац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ложения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должны быть согласованы с ДО до введения в КиУСС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ов о выполнении проектных решений на основе пакетной и реальноврем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10 календарных  дней после завершения работ по строительству скважины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Информация о ходе строительства (реконструкции) скважины (пакетная и реальновременная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 Рекомендации по совершенствованию технико-технологических и геолого-геофизических решений для будущих рабочих программ (в режиме пакетной и  реальновремен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ы о выполнении рабочих программ на основе пакетной и реальновременной информации) должны содержать следующие глав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«Отчёт о выполнении ИТС строительству (реконструкции)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«Отчёт о соответствии геологического прогноза фактическим литолого - стратиграфическим характеристик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«Отчёт о выполнении рабочей программы бурения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«Отчёт о выполнении рабочей программы наклонно-направленного и горизонтального бурения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«Отчёт о выполнении рабочей программы по буровым раствор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«Отчёт о выполнении рабочей программы по  креплению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«Отчёт о выполнении рабочей программы ГИС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«Отчёт о выполнении рабочей программы освоения скважин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перечисленные главы отчёта о выполнении проектных решений должны содержать следующие раздел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) «Анализ выполнения рабочих  программ по строительству (реконструкции) скважин»;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«Анализ причин отклонения фактических параметров бурения от контрольных параметров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Анализ технико-экономических показателей инженерно-технологического уровня проектных реш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Рекомендации по совершенствованию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«Выводы о выполнении рабочей программ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 должны выдаваться только после успешных корректировок рабочих программ, подтвержденных результатами мониторинг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Требования по разделам отчёта установлены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  <w:r>
              <w:rPr>
                <w:b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а по ИТС ДО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2 календарных дней после завершения предыдущей операции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ёт по ИТС должен содержать заключительные выводы и рекомендации по результатам ИТС ДО, установленные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отчета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о сроками, предусмотренными  договором на ИТС.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ИТС, утвержденный ДО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ы данных по строительству (реконструкции) скважин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течение 2 календарных дней после утверждения ДО  Отчёта по ИТС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 рабочих программ по строительству (реконструкции) скважин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формация о ходе строительства (реконструкции) скважины (пакетная и реальновременная).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троительству (реконструкции) скважин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в базе данных по строительству (реконструкции) скважин должна использоваться специалистами ПИЦ для разработки новых проектов и рабочих программ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в базе данных на строительство (реконструкцию) скважин должна использоваться специалистами ДО для анализа ТЭП строительства скважин, для разработки технических заданий, при выборе подрядных организац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работ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о сроками, предусмотренными  договором на ИТС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аза данных по скважине, законченной строительством в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  сдачи-приемки выполненных работ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условиями договора на ИТС между ПИЦ и ДО. </w:t>
            </w:r>
          </w:p>
        </w:tc>
      </w:tr>
    </w:tbl>
    <w:p>
      <w:pPr>
        <w:pStyle w:val="Heading2"/>
        <w:keepNext w:val="false"/>
        <w:tabs>
          <w:tab w:val="clear" w:pos="708"/>
          <w:tab w:val="left" w:pos="540" w:leader="none"/>
        </w:tabs>
        <w:spacing w:before="0" w:after="0"/>
        <w:jc w:val="both"/>
        <w:rPr/>
      </w:pPr>
      <w:r>
        <w:br w:type="page"/>
      </w:r>
      <w:bookmarkStart w:id="26" w:name="__RefHeading___Toc281234123"/>
      <w:bookmarkEnd w:id="26"/>
      <w:r>
        <w:rPr>
          <w:i w:val="false"/>
          <w:caps/>
          <w:sz w:val="24"/>
        </w:rPr>
        <w:t>4.7</w:t>
        <w:tab/>
        <w:t>ТРЕБОВАНИЯ К ПРОЕКТНОЙ ДОКУМЕНТАЦИИ И РАБОЧИМ ПРОГРАММАМ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роектная документация и рабочие программы являются основными исполнительными документами в процессе рабо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ие программы должны разрабатываться для конкретизации проектных решений в части технологии строительства (реконструкции) скважин по раздельным видам работ и сервисных услуг с целью повышения качества и эффективности реализации проектных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горно-геологические, инженерно-технологические, экономические решения, полученные на основе инженерных расчётов, моделирования  конструкции, профиля ствола скважины, гидравлических режимов, а также иные технико-технологические решения, выполненные на специализированном программном обеспечении, анализе результатов ранее заверш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мероприятия для ведения работ по строительству и реконструкции скважин непосредственно на буро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началом работ по ИТС должен быть сформирован комплекс рабочих программ по строительству (реконструкции) скважины (</w:t>
      </w:r>
      <w:hyperlink w:anchor="_Приложение_6._рабочие">
        <w:r>
          <w:rPr>
            <w:rStyle w:val="InternetLink"/>
          </w:rPr>
          <w:t>Приложение № 6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чая программа должна соответствовать формату и требованиям для её введения в БД КиУСС. 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/>
      </w:pPr>
      <w:bookmarkStart w:id="27" w:name="__RefHeading___Toc281234124"/>
      <w:bookmarkEnd w:id="27"/>
      <w:r>
        <w:rPr>
          <w:i w:val="false"/>
          <w:caps/>
          <w:sz w:val="24"/>
        </w:rPr>
        <w:t>4.8</w:t>
        <w:tab/>
        <w:t>ТРЕБОВАНИЯ К ПРЕДОСТАВЛЕНИЮ ИНФОРМАЦИИ С БУРОВОЙ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Информация с буровой должна поступать в режиме реального времени и пакетных данных через КиУСС по спутниковым каналам связи для мониторинга фактических технико-технологических и геолого-геофизических параметров с расчётными (проектными) параметрам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Результаты мониторинга должны направляться ЦИТС ПИЦ в отделы и лаборатории ПИЦ для анализа причин отклонения от контрольных параметр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хема поступления информации для оценки выполнения комплекса  рабочих программ по строительству (реконструкции) скважины изложена в </w:t>
      </w:r>
      <w:hyperlink w:anchor="_Приложение_7._Схема">
        <w:r>
          <w:rPr>
            <w:rStyle w:val="InternetLink"/>
          </w:rPr>
          <w:t>Приложении № 7-14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8" w:name="__RefHeading___Toc281234125"/>
      <w:bookmarkEnd w:id="28"/>
      <w:r>
        <w:rPr>
          <w:i w:val="false"/>
          <w:caps/>
          <w:sz w:val="24"/>
        </w:rPr>
        <w:t>4.9</w:t>
        <w:tab/>
        <w:t>ТРЕБОВАНИЯ К ПРЕДОСТАВЛЕНИЮ СУТОЧНОЙ СВОДКИ «ЖУРНАЛ СУПЕРВАЙЗЕРА»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Объемы и состав информации сводки «Журнал супервайзера» должны соответствовать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упервайзер должен организовать сбор информации от подрядных организаций на буровой, осуществлять контроль качества, полноту содержания и своевременностью предоставления суточной сводки «Журнал супервайзера» на первич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дартный комплекс суточной сводки «Журнал супервайзера» приведен в </w:t>
      </w:r>
      <w:hyperlink w:anchor="_Приложение_3._комплекс">
        <w:r>
          <w:rPr>
            <w:rStyle w:val="InternetLink"/>
          </w:rPr>
          <w:t>Приложении № 3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29" w:name="__RefHeading___Toc281234126"/>
      <w:r>
        <w:rPr>
          <w:i w:val="false"/>
          <w:caps/>
          <w:sz w:val="24"/>
        </w:rPr>
        <w:t>4.10</w:t>
        <w:tab/>
        <w:t>ТРЕБОВАНИЯ К СТАНЦИИ ГТИ</w:t>
      </w:r>
      <w:bookmarkEnd w:id="29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Правила проведения геолого-технологических исследований должны соответствовать требованиям РД 153-39.0-069-01 Технической инструкции по проведению геолого-технологических исследований в нефтяных и газовых скважинах  и ГОСТ Р 53375-200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Технологические данные от станции ГТИ должны передаваться на буровой площадке между подрядными организациями в формате WITS-протокол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бъем геолого-технологической информации определяется исходя из решаемых задач  ИТС и условий договора на ИТС между ПИЦ и ДО, где должны указываться основные технические требования к оборудованию, датчикам,  каналу связи, системе передачи данных со станции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Необходимый объем геолого-технолог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jc w:val="both"/>
        <w:rPr/>
      </w:pPr>
      <w:r>
        <w:rPr/>
        <w:t xml:space="preserve">Стандартный комплекс ГТИ при бурении скважин приведен в </w:t>
      </w:r>
      <w:hyperlink w:anchor="_Приложение_2._комплекс">
        <w:r>
          <w:rPr>
            <w:rStyle w:val="InternetLink"/>
          </w:rPr>
          <w:t>Приложении № 2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0" w:name="__RefHeading___Toc281234127"/>
      <w:bookmarkEnd w:id="30"/>
      <w:r>
        <w:rPr>
          <w:i w:val="false"/>
          <w:caps/>
          <w:sz w:val="24"/>
        </w:rPr>
        <w:t>4.11</w:t>
        <w:tab/>
        <w:t>ТРЕБОВАНИЯ К СТАНЦИИ  ТЕЛЕМЕТРИИ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Требования к станции телеметрии должны соответствовать требованиям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телеметрической информации определяется исходя из решаемых задач  ИТС и условий договора на ИТС между  ПИЦ и ДО, где должны указываться основные технические требования к оборудованию, датчикам,  каналу связи, системе передачи данных со станции ЗТ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Необходимый объем телеметр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bookmarkStart w:id="31" w:name="_4.1_ОСНОВНЫЕ_ТРЕБОВАНИЯ"/>
      <w:bookmarkEnd w:id="31"/>
      <w:r>
        <w:rPr/>
        <w:t>Технологические данные от станции ЗТС должны передаваться на буровой площадке между подрядными организациями в формате WITS-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тандартный комплекс ЗТС приведен в </w:t>
      </w:r>
      <w:hyperlink w:anchor="_Приложение_4._комплекс">
        <w:r>
          <w:rPr>
            <w:rStyle w:val="InternetLink"/>
          </w:rPr>
          <w:t>Приложении № 4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2" w:name="__RefHeading___Toc281234128"/>
      <w:bookmarkEnd w:id="32"/>
      <w:r>
        <w:rPr>
          <w:i w:val="false"/>
          <w:caps/>
          <w:sz w:val="24"/>
        </w:rPr>
        <w:t>4.12</w:t>
        <w:tab/>
        <w:t>ТРЕБОВАНИЯ К ЛАБОРАТОРНЫМ ИССЛЕДОВАНИЯМ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В процессе ИТС должны выполняться оперативные исследования технологических процессов строительства (реконструкции) скважин, а также инструментальные исследования параметров бурового и тампонажного раств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перативные исследования технологических процессов строительства (реконструкции) скважин выполняются ПИЦ по профильным инженерно - технологическим задачам. При необходимости для исследования технологических процессов строительства (реконструкции) возможно привлечение подрядных организаций по согласованию с ДО на тендерной осно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и объем лабораторных исследований определяется исходя из решаемых задач  ИТС и условий договора на ИТС между  ПИЦ и ДО, где должны быть изложены основные технические требования к ведению лабораторных рабо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 оперативным инструментальным исследованиям параметров бурового и тампонажного растворов относятся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тбор проб буровых и тампонажных растворов, а также проб для определения качества реагентов и материалов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типовой комплекс исследования свойств бурового раствора (плотность, вязкость, СНС, ДНС, рН, наличие солей, МВТ) как в региональной лаборатории, так и непосредственно на объекте проведения работ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сширенный комплекс исследований свойств бурового раствора в лаборатории ПИЦ или лаборатории Региональной группы ПИЦ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исследование свойств тампонажных материалов в полевых условиях и в лаборатории П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Стандартный комплекс лабораторных исследований приведен в </w:t>
      </w:r>
      <w:hyperlink w:anchor="_Приложение_5._комплекс">
        <w:r>
          <w:rPr>
            <w:rStyle w:val="InternetLink"/>
          </w:rPr>
          <w:t>Приложении № 5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3" w:name="__RefHeading___Toc281234129"/>
      <w:r>
        <w:rPr>
          <w:i w:val="false"/>
          <w:caps/>
          <w:sz w:val="24"/>
        </w:rPr>
        <w:t>4.13</w:t>
        <w:tab/>
        <w:t>ТРЕБОВАНИЯ К эксперТному сопровождению строительства и реконструкции скважин</w:t>
      </w:r>
      <w:bookmarkEnd w:id="3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Экспертное сопровождение строительства и реконструкции скважин осуществляется экспертами в составе экспертной группы ПИЦ в процессе ИТС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spacing w:before="0" w:after="0"/>
        <w:rPr/>
      </w:pPr>
      <w:r>
        <w:rPr/>
        <w:t>Эксперт должен обладать наибольшим практическим опытом и знаниями в области строительства (реконструкции) скважин. Основная задача эксперта - предоставление консультационной и методической помощи работникам ПИЦ и Компании по конкретным проблемам. Для проведения экспертных работ допускается привлечение сторонних экспертов на договорной основе между ПИЦ и специалистом или организацией (таб. 6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 xml:space="preserve">Требования к экспертному сопровождению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45"/>
        <w:gridCol w:w="3404"/>
        <w:gridCol w:w="3507"/>
      </w:tblGrid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ОСТАВ РАБОТ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ействия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Экспертиза процесса строительства (реконструкции) скважин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причин отклонения фактических значений технологических параметров бурения от контрольных параметров рабочих программ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соответствия рабочих программ реальным геолого-техническим условиям бурени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оперативных исследований параметров бурового и тампонажного растворов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результатов оперативных исследований технологических процессов строительства скважин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 (в режиме пакетной информации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екомендации по корректировке рабочих программ (в режиме реальновременной информации)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ежиме пакетной и  реальновременной информации).</w:t>
            </w:r>
          </w:p>
        </w:tc>
      </w:tr>
    </w:tbl>
    <w:p>
      <w:pPr>
        <w:pStyle w:val="Normal"/>
        <w:rPr/>
      </w:pPr>
      <w:r>
        <w:rPr/>
      </w:r>
      <w:bookmarkStart w:id="34" w:name="_6.2_АНАЛИЗ_РЕЗУЛЬТАТОВ"/>
      <w:bookmarkStart w:id="35" w:name="_6.1_ИНФОРМАЦИОННО-АНАЛИТИЧЕСКОЕ_СОП"/>
      <w:bookmarkStart w:id="36" w:name="_5.4.2_порядок_ведения"/>
      <w:bookmarkStart w:id="37" w:name="_порядок_ведения_инженерно-технологи"/>
      <w:bookmarkStart w:id="38" w:name="_6.2_АНАЛИЗ_РЕЗУЛЬТАТОВ"/>
      <w:bookmarkStart w:id="39" w:name="_6.1_ИНФОРМАЦИОННО-АНАЛИТИЧЕСКОЕ_СОП"/>
      <w:bookmarkStart w:id="40" w:name="_5.4.2_порядок_ведения"/>
      <w:bookmarkStart w:id="41" w:name="_порядок_ведения_инженерно-технологи"/>
      <w:bookmarkEnd w:id="38"/>
      <w:bookmarkEnd w:id="39"/>
      <w:bookmarkEnd w:id="40"/>
      <w:bookmarkEnd w:id="41"/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2" w:name="__RefHeading___Toc281234130"/>
      <w:bookmarkEnd w:id="42"/>
      <w:r>
        <w:rPr>
          <w:i w:val="false"/>
          <w:caps/>
          <w:sz w:val="24"/>
        </w:rPr>
        <w:t>4.14</w:t>
        <w:tab/>
        <w:t>ТРЕБОВАНИЯ К подготовке отчётов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о результатам ИТС должен быть подготовлен и утвержден в ДО отчё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й документ может состоять из двух част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отчёт о выполнении рабочих программ на основе пакетной информац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б) отчёт о выполнении рабочих программ на основе информации в режиме реального времен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тчёт по ИТС должен содержать заключительные выводы и рекомендации по результатам ИТ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одержание отчёта по ИТС ДО и отчёта о выполнении рабочих программ (на основе пакетной и реальновременной  информации) изложены в </w:t>
      </w:r>
      <w:hyperlink w:anchor="_Приложение_16._Состав">
        <w:r>
          <w:rPr>
            <w:rStyle w:val="InternetLink"/>
          </w:rPr>
          <w:t>Приложении № 16</w:t>
        </w:r>
      </w:hyperlink>
      <w:r>
        <w:rPr/>
        <w:t>.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43" w:name="__RefHeading___Toc281234131"/>
      <w:bookmarkEnd w:id="43"/>
      <w:r>
        <w:rPr>
          <w:i w:val="false"/>
          <w:caps/>
          <w:sz w:val="24"/>
        </w:rPr>
        <w:t>4.15</w:t>
        <w:tab/>
        <w:t>ТРЕБОВАНИЯ К НАУЧНО-МЕТОДИЧЕСКОМУ СОПРОВОЖДЕНИЮ СТРОИТЕЛЬСТВА И РЕКОНСТРУКЦИИ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Научно-методическое сопровождение – процесс, направленный на обеспечение деятельности по ИТС необходимыми научными разработками и методическими средствами, способствующими ее эффективному осуществлению (или реализации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Цель научно-методического сопровождения</w:t>
      </w:r>
      <w:r>
        <w:rPr>
          <w:b/>
        </w:rPr>
        <w:t xml:space="preserve"> - </w:t>
      </w:r>
      <w:r>
        <w:rPr/>
        <w:t>обеспечение участников ИТС научно-методическими разработками, отвечающими современным требованиям качественного и эффективного строительства и реконструкции скваж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чами научно-методического сопровождения являю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ормативно-методическая поддержка работ по ИТС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ытно-конструкторские и иные инновационные разработки, обеспечивающие развитие ИТ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исследовательская работа по повышению качества и эффективности строительства (реконструкции) скважин должна осуществляться на следующих уровнях управле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корпоративном уровн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региональном уров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рмативно-методическая поддержка включает следующие виды деятельност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зработка ЛНД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методическая помощь и консультационные услуг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бучение и переподготовка специа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ытно-конструкторские и иные инновационные разработки, обеспечивающие развитие ИТС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ЦИП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программы НИОКР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методическое обеспечение как результат представляет собой сочетание следующих фор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мплект (пакет) методической продукции, а именно разработанная система методических рекомендаций по различным направлениям деятельности: анализ существующих решений по осуществлению процессов строительства и реконструкции скважин, планирование работ, методика разработки программ по повышению качества строительства скважины и т.д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истема научно-методического обеспечения процессов ИТС на всех этапах строительства скваж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ой для развития всех направлений деятельности по ИТС строительства и реконструкции скважин является экспертная группа ПИЦ. Экспертная группа состоит из экспертов и ведет программную работу по обеспечению участников ИТС научно-методическими разработками в сфере строительства и реконструкции скваж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4" w:name="__RefHeading___Toc281234132"/>
      <w:r>
        <w:rPr>
          <w:i w:val="false"/>
          <w:caps/>
          <w:sz w:val="24"/>
        </w:rPr>
        <w:t>4.16</w:t>
        <w:tab/>
        <w:t>ПОРЯДОК ВНЕДРЕНИЯ РЕЗУЛЬТАТОВ НАУЧНО - ИССЛЕДОВАТЕЛЬСКИХ И ОПЫТНО - КОНСТРУКТОРСКИХ РАЗРАБОТОК, ИННОВАЦИОННЫХ РЕШЕНИЙ</w:t>
      </w:r>
      <w:bookmarkEnd w:id="44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недрения результатов НИОКР, инновационных решений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093"/>
        <w:gridCol w:w="1733"/>
        <w:gridCol w:w="5114"/>
      </w:tblGrid>
      <w:tr>
        <w:trPr>
          <w:tblHeader w:val="true"/>
          <w:trHeight w:val="269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9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технико-экономических показателей строительства скважины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об отклонении от проектных решений и невозможности их устранения известными методами и технологиям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еративных исследований технологических процессов, параметров бурового и тампонажного растворов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тодов и технологий решения проблем и «узких» мест  в процессе строительства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лад экспертов ПИЦ в ДО о необходимости проведения научно-исследовательских работ или разработки новых инновационных технолог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с рекомендациями о необходимости проведения НИОКР (ЦИП), подготовленный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щание проводится под председательством заместителя генерального директора по бурению ДО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проведении НИОКР (ЦИП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ДО и ПИЦ с рекомендациями о необходимости провед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в свободной форме от ДБСТС в КНТЦ на включение темы в перечень НИОКР ( 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шение о включении темы в перечень НИОКР (ЦИП) принимается при наличии системных случаев отклонения от производственных процессов по горно-геологическим и иным обоснованным причинам, необходимости разработки новых инновационных технолог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 по тематике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бот по НИОКР (ЦИП) Компан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должны быть включены в ПСД для ОПР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Включение результатов НИОКР или ЦИП в проектную документацию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.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ы НИОКР (ЦИП) в составе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с НИОКР (ЦИП) должны быть обеспечены рабочими программами для ведения работ на бурово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но-промышленные работы (ОПР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 планом-графиком работ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ная ПИЦ ПСД с результатами НИОКР (ЦИП)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апробации НИОКР (ЦИП) в процессе бур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обация осуществляется ДО в процессе строительства (реконструкции) скважин с ИТС ПИЦ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разработки в производственный процесс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соответствии с планом-графиком работ по ИТС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мышленного внедр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ДО на основе включения результатов НИОКР (ЦИП) в рабочие программы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45" w:name="__RefHeading___Toc281234133"/>
      <w:bookmarkEnd w:id="45"/>
      <w:r>
        <w:rPr>
          <w:caps/>
          <w:color w:val="AF931D"/>
          <w:kern w:val="0"/>
        </w:rPr>
        <w:t>5</w:t>
        <w:tab/>
        <w:t>ССЫЛКИ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ГОСТ 53375-2009 Скважины нефтяные и газовые. Геолого-технологические исследования. Общие требования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РД 153-39.0-069-01 </w:t>
      </w:r>
      <w:r>
        <w:rPr>
          <w:bCs/>
        </w:rPr>
        <w:t>Техническая</w:t>
      </w:r>
      <w:r>
        <w:rPr/>
        <w:t xml:space="preserve"> Инструкция по проведению геолого-технологических исследований нефтяных и газовых скважи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олитика Компании в области капитального строительства № П2-01 версия 2.00, утвержденная приказом ОАО «НК «Роснефть» от 14.09.2007г. №44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Основные принципы бизнес-планирования и бюджетирования» №П3-10 С-0003 версия 1.00, утвержденный Протоколом Совета Директоров ОАО «НК «Роснефть» от 29.04.2010 г.  №6, введенный в действие приказом ОАО «НК «Роснефть» от 28.05.2010 г. №23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, утвержденный приказом ОАО «НК «Роснефть» от 17.04.2009 г. № 15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Технологический регламент Компании «На использование лицензионного программного обеспечения «Удаленный мониторинг бурения» № ПЗ-04 СЦ-043 ТР-001 версия 1.00, утвержденный распоряжением ОАО «НК «Роснефть» от 20.05.2008 г. №52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Инструкция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, утвержденная распоряжением ОАО «НК «Роснефть» от 20.05.2008 г. № 5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6" w:name="_10_БИБЛИОГРАФИЯ"/>
      <w:bookmarkStart w:id="47" w:name="_10_БИБЛИОГРАФИЯ"/>
      <w:bookmarkEnd w:id="47"/>
    </w:p>
    <w:p>
      <w:pPr>
        <w:pStyle w:val="Normal"/>
        <w:rPr/>
      </w:pPr>
      <w:r>
        <w:rPr/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48" w:name="__RefHeading___Toc281234134"/>
      <w:bookmarkEnd w:id="48"/>
      <w:r>
        <w:rPr>
          <w:caps/>
          <w:color w:val="AF931D"/>
          <w:kern w:val="0"/>
        </w:rPr>
        <w:t>При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Перечень Приложений к Стандарту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3501"/>
        <w:gridCol w:w="3186"/>
        <w:gridCol w:w="1593"/>
      </w:tblGrid>
      <w:tr>
        <w:trPr>
          <w:tblHeader w:val="true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КРАТКОЕ ОПИСАНИЕ СОДЕРЖАНИЯ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бизнес-процесса инженерно-технологического сопровожд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аспорт бизнес-процесса инженерно-технологического сопровождения 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ГТ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Г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«Журнал супервайзера»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супервайзингу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телеметри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телеметр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лабораторных исследований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выполнению работ по исследованиям буровых и тампонажных растворо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е программы на строительство и реконструкцию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требования к виду и составу рабочих программ на строительство и реконструкцию скважин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комплекса рабочих программ по строительству (реконструкции)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выполнения комплекса рабочих програм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соответствия геологического прогноза фактическим литолого-стратиграфическим характеристик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соответствия геологического прогноза фактическим литолого-стратиграфическим характеристика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3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бур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бур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2" w:hRule="atLeast"/>
        </w:trPr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по буровым раствор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по буровым растворам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крепл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крепл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осво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осво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ИТС строительства (реконструкции) скважин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проект договора на ИТС строительства (реконструкции) скважин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тчёта о выполнении рабочих программ и отчёта по ИТС (на основе пакетной и реальновременной информации)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отчёт о выполнении рабочих программ и отчёт по ИТС (на основе пакетной и реальновременной информации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и перечень инженерно-технологических услуг  при ИТС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ые виды работ и перечень инженерно-технологических услуг  при ИТС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r>
        <w:rPr>
          <w:i w:val="false"/>
          <w:caps/>
          <w:sz w:val="24"/>
        </w:rPr>
        <w:t>Приложение 1. паспорт бизнес-процесса ИНЖЕНЕРНО-ТЕХНОЛОГИЧЕСКОГО СОПРОВОЖДЕНИЯ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0</w:t>
      </w:r>
    </w:p>
    <w:p>
      <w:pPr>
        <w:pStyle w:val="Heading6"/>
        <w:spacing w:before="0" w:after="60"/>
        <w:jc w:val="right"/>
        <w:rPr/>
      </w:pPr>
      <w:r>
        <w:rPr/>
        <w:t>Основные сведения о бизнес-процессе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163"/>
      </w:tblGrid>
      <w:tr>
        <w:trPr/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СНОВНЫЕ СВЕДЕНИЯ</w:t>
            </w:r>
          </w:p>
        </w:tc>
        <w:tc>
          <w:tcPr>
            <w:tcW w:w="7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БИЗНЕС–ПРОЦЕСС «</w:t>
            </w: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</w:rPr>
              <w:t>ИНЖЕНЕРЕНО-ТЕХНОЛОГИЧЕСКОЕ СОПРОВОЖДЕНИЕ СТРОИТЕЛЬСТВА И РЕКОНСТРУКЦИИ СКВАЖИН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»</w:t>
            </w:r>
          </w:p>
          <w:p>
            <w:pPr>
              <w:pStyle w:val="Normal"/>
              <w:ind w:firstLine="3493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ладелец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бурения, скважинных технологий и супервайзинга ОАО «НК «Роснефть»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границы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перация: заключение договора на ИТ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яя операция: Подписание Акт  сдачи-приема выполненных услуг по ИТС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цели бизнес-процесса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: обеспечение процесса строительства (реконструкции) скважин качественными инженерно-технологическими и управленческими решениям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повышение качества проектирования и строительства (реконструкции) скважин. 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лючевые показатели результативности и эффективност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50" w:leader="none"/>
              </w:tabs>
              <w:ind w:left="350" w:hanging="350"/>
              <w:rPr/>
            </w:pPr>
            <w:r>
              <w:rPr>
                <w:sz w:val="20"/>
                <w:szCs w:val="20"/>
              </w:rPr>
              <w:t>ежегодное повышение коммерческих скоростей бурения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 в процессе выполнения работ по ИТС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иск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ие вертикально интегрированной организационной структуры и отработанной системы взаимодействия между участниками бизнес-процесса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дежный канал связи с буровой для своевременного получения информации, передачи управляющ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участвующих в бизнес-процес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нормативно-методическое обеспеч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остаточное материально-техническое оснащение ДО и подрядных организаций для ведения бизнес-процесса ИТС.</w:t>
            </w:r>
          </w:p>
        </w:tc>
      </w:tr>
    </w:tbl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16"/>
          <w:szCs w:val="16"/>
        </w:rPr>
      </w:pPr>
      <w:r>
        <w:rPr>
          <w:iCs/>
          <w:caps/>
          <w:sz w:val="16"/>
          <w:szCs w:val="16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1</w:t>
        <w:tab/>
        <w:t>базовая модель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16"/>
          <w:szCs w:val="16"/>
        </w:rPr>
      </w:pPr>
      <w:r>
        <w:rPr>
          <w:i/>
          <w:iCs/>
          <w:caps/>
          <w:color w:val="000000"/>
          <w:kern w:val="0"/>
          <w:sz w:val="16"/>
          <w:szCs w:val="16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2605" cy="7886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2680" cy="7886880"/>
                          <a:chOff x="0" y="0"/>
                          <a:chExt cx="5602680" cy="7886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560196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640" y="3086280"/>
                            <a:ext cx="1714680" cy="16002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Инженерно-технологическое сопровождение строительства и реконструкции скважи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деле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Директор Департамент бурения, скважинных технологий и супервайзинг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3772080"/>
                            <a:ext cx="685800" cy="56592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914400"/>
                            <a:ext cx="1857240" cy="2171880"/>
                          </a:xfrm>
                          <a:prstGeom prst="downArrow">
                            <a:avLst>
                              <a:gd name="adj1" fmla="val 50000"/>
                              <a:gd name="adj2" fmla="val 29235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е воздейств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6515280"/>
                            <a:ext cx="1090800" cy="114372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урс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4400"/>
                            <a:ext cx="459000" cy="748080"/>
                          </a:xfrm>
                          <a:prstGeom prst="downArrow">
                            <a:avLst>
                              <a:gd name="adj1" fmla="val 50000"/>
                              <a:gd name="adj2" fmla="val 40745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315240"/>
                            <a:ext cx="114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3999960"/>
                            <a:ext cx="1028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800280"/>
                            <a:ext cx="12574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исполнении проектных ре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по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о выполнении рабочих програм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ы данных по скважин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а обучения  специалистов Компании и подрядных организац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НИОКР и Ц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ниторинг строительства и реконструк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4457160"/>
                            <a:ext cx="10281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4686480"/>
                            <a:ext cx="1028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бурово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ьновременном и пакетном режим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и управление строительством и реконструкцией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2240" y="468576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457200"/>
                            <a:ext cx="690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714680"/>
                            <a:ext cx="1028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   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 на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4001040"/>
                            <a:ext cx="11412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4799880"/>
                            <a:ext cx="228600" cy="22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  супервайз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44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4800600"/>
                            <a:ext cx="2286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920" y="4800600"/>
                            <a:ext cx="22464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3840" y="468648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4800600"/>
                            <a:ext cx="22932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4113360"/>
                            <a:ext cx="6915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кважины-кандида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а подря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4342680"/>
                            <a:ext cx="457200" cy="687240"/>
                          </a:xfrm>
                          <a:prstGeom prst="upArrow">
                            <a:avLst>
                              <a:gd name="adj1" fmla="val 50000"/>
                              <a:gd name="adj2" fmla="val 37579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43680"/>
                            <a:ext cx="913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ой подрядчик и сервис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372280"/>
                            <a:ext cx="459000" cy="685800"/>
                          </a:xfrm>
                          <a:prstGeom prst="upArrow">
                            <a:avLst>
                              <a:gd name="adj1" fmla="val 50000"/>
                              <a:gd name="adj2" fmla="val 37353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17220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6172200"/>
                            <a:ext cx="457200" cy="685800"/>
                          </a:xfrm>
                          <a:prstGeom prst="upArrow">
                            <a:avLst>
                              <a:gd name="adj1" fmla="val 50000"/>
                              <a:gd name="adj2" fmla="val 375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920" y="69724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4915080"/>
                            <a:ext cx="459720" cy="917640"/>
                          </a:xfrm>
                          <a:prstGeom prst="upArrow">
                            <a:avLst>
                              <a:gd name="adj1" fmla="val 50000"/>
                              <a:gd name="adj2" fmla="val 49902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6172200"/>
                            <a:ext cx="801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343080"/>
                            <a:ext cx="45720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4341960"/>
                            <a:ext cx="690120" cy="56844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657600"/>
                            <a:ext cx="687600" cy="56952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2857680"/>
                            <a:ext cx="459720" cy="800640"/>
                          </a:xfrm>
                          <a:prstGeom prst="downArrow">
                            <a:avLst>
                              <a:gd name="adj1" fmla="val 50000"/>
                              <a:gd name="adj2" fmla="val 4354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3085560"/>
                            <a:ext cx="685800" cy="57204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400480"/>
                            <a:ext cx="457200" cy="633600"/>
                          </a:xfrm>
                          <a:prstGeom prst="downArrow">
                            <a:avLst>
                              <a:gd name="adj1" fmla="val 50000"/>
                              <a:gd name="adj2" fmla="val 34646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0292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подрядные научно-исследовательские и проект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371600"/>
                            <a:ext cx="1714680" cy="10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ка Компании в области капитального строительства № П2 -01 версия 2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оящий Станда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15pt;height:621pt" coordorigin="0,0" coordsize="8823,12420">
                <v:rect id="shape_0" stroked="f" o:allowincell="f" style="position:absolute;left:1;top:0;width:8821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ebcc15" stroked="t" o:allowincell="f" style="position:absolute;left:3061;top:4860;width:269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роцес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Инженерно-технологическое сопровождение строительства и реконструкции скважи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деле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Директор Департамент бурения, скважинных технологий и супервайзинг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О «НК «Роснефть»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181;top:5940;width:1079;height:8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f6600" stroked="t" o:allowincell="f" style="position:absolute;left:3061;top:1440;width:2924;height:3419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е воздействия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ff6600" stroked="t" o:allowincell="f" style="position:absolute;left:901;top:10260;width:1717;height:1800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урс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1800;top:1440;width:722;height:117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line id="shape_0" from="1261,5221" to="3057,52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6299" to="7379,63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260;width:197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исполнении проектных реш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по ИТ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о выполнении рабочих програм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ы данных по скважин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а обучения  специалистов Компании и подрядных организац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НИОКР и ЦИ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ниторинг строительства и реконструк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019" to="7379,70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7380;width:161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бурово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ьновременном и пакетном режима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и управление строительством и реконструкцией 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1,7379" to="3421,109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1;top:720;width:108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1;top:2700;width:161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    програм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 на ИТ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6301" to="3057,63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1;top:7559;width:359;height:3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  супервайз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1,7380" to="4142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1;top:7560;width:35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60,7380" to="486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1;top:7560;width:353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81,7380" to="558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39;top:7560;width:360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онн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6478;width:108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кважины-кандидат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а подря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99cc00" stroked="t" o:allowincell="f" style="position:absolute;left:361;top:6839;width:719;height:1081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0;top:8100;width:14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ой подрядчик и сервисные организ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1800;top:8460;width:722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20;top:9720;width:108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9720;width:719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1098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7561;top:7740;width:723;height:1444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380;top:9720;width:126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540;width:719;height:539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7380;top:6838;width:1086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7380;top:5760;width:1082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7561;top:4500;width:723;height:1260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181;top:4859;width:107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361;top:3780;width:719;height:99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stroked="f" o:allowincell="f" style="position:absolute;left:0;top:2160;width:162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подрядные научно-исследовательские и проектные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941;top: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41;top:2160;width:2699;height:1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ка Компании в области капитального строительства № П2 -01 версия 2.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оящий Станда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2307590</wp:posOffset>
                </wp:positionV>
                <wp:extent cx="802005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требит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8pt;mso-wrap-distance-left:9.05pt;mso-wrap-distance-right:9.05pt;mso-wrap-distance-top:0pt;mso-wrap-distance-bottom:0pt;margin-top:181.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00" w:after="100"/>
        <w:ind w:right="53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jc w:val="center"/>
        <w:rPr/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Графический вид базовой модели бизнес-процес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2</w:t>
        <w:tab/>
        <w:t>Матрица ответственности участников бизнес - процесса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20"/>
          <w:szCs w:val="24"/>
        </w:rPr>
      </w:pPr>
      <w:r>
        <w:rPr>
          <w:i/>
          <w:iCs/>
          <w:caps/>
          <w:color w:val="000000"/>
          <w:kern w:val="0"/>
          <w:sz w:val="20"/>
          <w:szCs w:val="24"/>
        </w:rPr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1</w:t>
      </w:r>
    </w:p>
    <w:p>
      <w:pPr>
        <w:pStyle w:val="Normal"/>
        <w:spacing w:before="0" w:after="60"/>
        <w:jc w:val="right"/>
        <w:rPr/>
      </w:pPr>
      <w:r>
        <w:rPr/>
        <w:t>Матрица ответственности участников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260"/>
        <w:gridCol w:w="5968"/>
      </w:tblGrid>
      <w:tr>
        <w:trPr>
          <w:tblHeader w:val="true"/>
          <w:trHeight w:val="389" w:hRule="atLeast"/>
          <w:cantSplit w:val="true"/>
        </w:trPr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 xml:space="preserve">участник бизнес - процесса </w:t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функции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БСТС</w:t>
            </w:r>
          </w:p>
          <w:p>
            <w:pPr>
              <w:pStyle w:val="Normal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здание эффективной системы управления строительством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ыполнения плановых показателей строительства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тверждение планов-графиков ИТС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инятие решений по технике и технологии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РМ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Геологическое сопровождение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ИТ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383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беспечение корпоративным каналом связи участн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оставка и размещение электронного оборудования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становка, настройка, сервисное обслуживание и поддержка работоспособности канала связи, электронного оборудования и ПО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КНТЦ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рограммы НИОКР (ЦИП)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недрения НИОКР (ЦИП)  в производственные процессы.</w:t>
            </w:r>
          </w:p>
        </w:tc>
      </w:tr>
      <w:tr>
        <w:trPr>
          <w:trHeight w:val="177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 xml:space="preserve">ПИЦ </w:t>
            </w:r>
          </w:p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ланов-графиков ИТС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Мониторинг процесса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рганизация и ведение процесса ИТС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 xml:space="preserve">Экспертное сопровождение работ. 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едение баз данных по скважинам Компании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Научно-техническое сопровождение работ.</w:t>
            </w:r>
          </w:p>
        </w:tc>
      </w:tr>
      <w:tr>
        <w:trPr>
          <w:trHeight w:val="338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О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бор скважин для ИТ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бор, обработка и передача первичной информации по каналам связи КиУС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и управление процессом строительства (реконструкции) скважин ДО.</w:t>
            </w:r>
          </w:p>
        </w:tc>
      </w:tr>
      <w:tr>
        <w:trPr>
          <w:trHeight w:val="18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  <w:t>Подрядные организации, в т.ч. буровой подрядчик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едоставление сервисных услуг.</w:t>
            </w:r>
          </w:p>
        </w:tc>
      </w:tr>
      <w:tr>
        <w:trPr>
          <w:trHeight w:val="578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полнение проектных решений, рабочих программ, ведение регламентных и плановых работ.</w:t>
            </w:r>
          </w:p>
        </w:tc>
      </w:tr>
      <w:tr>
        <w:trPr>
          <w:trHeight w:val="875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Формирование первичной технико-технологической, геолого-геофизической и технико-экономической информации о процессе бур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</w:rPr>
        <w:t>1.3</w:t>
        <w:tab/>
        <w:t>Требования к входам, выходам, ресурсам</w:t>
      </w:r>
    </w:p>
    <w:p>
      <w:pPr>
        <w:pStyle w:val="Normal"/>
        <w:rPr>
          <w:i/>
          <w:i/>
          <w:iCs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2</w:t>
      </w:r>
    </w:p>
    <w:p>
      <w:pPr>
        <w:pStyle w:val="Normal"/>
        <w:spacing w:before="0" w:after="60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ребования к в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24"/>
        <w:gridCol w:w="2594"/>
        <w:gridCol w:w="4781"/>
      </w:tblGrid>
      <w:tr>
        <w:trPr>
          <w:tblHeader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ход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737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Д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566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должна быть согласована в ГГЭ и утверждена в ДО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рограммы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ие программы должны быть утверждены в ДО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ы-кандидаты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 между ПИЦ и ДО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ные обязательства должны учитывать требования данного 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 xml:space="preserve">Стандарта 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подряда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дряда с подрядной организацией по ГТИ должен содержать технические и иные требования к проведению работ, установленные законодательством РФ в данной сфере и Компанией.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с подрядной организацией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содержать технические и иные требования к проведению работ, установленные Компанией</w:t>
            </w:r>
          </w:p>
        </w:tc>
      </w:tr>
      <w:tr>
        <w:trPr>
          <w:trHeight w:val="405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ДИТ с Сервисной ИТ компанией должен обеспечить поставку, размещение и обслуживание электронного и спутникового оборудования, ПО на объектах ИТ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3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вы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913"/>
        <w:gridCol w:w="2539"/>
        <w:gridCol w:w="4692"/>
      </w:tblGrid>
      <w:tr>
        <w:trPr>
          <w:tblHeader w:val="true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ыход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требитель</w:t>
            </w:r>
          </w:p>
        </w:tc>
        <w:tc>
          <w:tcPr>
            <w:tcW w:w="4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в реальновременном и пакетном режимах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контроль качества и содержания информации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 распределение информации по профильным инженерным задачам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пертизы хода работ, анализ результатов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строительства и реконструкции скважин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сбора, обработки, прогнозирования, анализа и распределения информации о ходе строительства (реконструкции) скважин 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исполнении проектных решений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формации об исполнении проектных решений по скважина.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нформации на различные уровни управл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должны выполняться оперативно экспертами ПИЦ с использованием специализированного программного обеспеч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ение специалистов Компании и подрядных организаций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учения  и повышения квалификации специалистов ДО и подрядных организаций, утвержденная в КНТЦ.</w:t>
            </w:r>
          </w:p>
        </w:tc>
      </w:tr>
      <w:tr>
        <w:trPr>
          <w:trHeight w:val="11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о выполнении рабочих програ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должен содержать анализ выполнения рабочих программ, причины отклонений, выводы и рекомендации по совершенствованию технико-технологических и геолого-геофизических решений для будущих рабочих проектов.</w:t>
            </w:r>
          </w:p>
        </w:tc>
      </w:tr>
      <w:tr>
        <w:trPr>
          <w:trHeight w:val="458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по ИТС 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должен состоять из отчётов о выполнении рабочих программ на основе пакетной и реальновременной информации.</w:t>
            </w:r>
          </w:p>
        </w:tc>
      </w:tr>
      <w:tr>
        <w:trPr>
          <w:trHeight w:val="457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а быть обеспечена доставка отчёта на различные уровни управления 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управление строительством и реконструкцией скважин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контроля и управления технико-технологическими, геолого-геофизическими и экономическими параметрами строительства (реконструкции) скважин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НИОКР (ЦИП)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КНТ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ации должны направляться в КНТЦ для формирования программы НИОКР (ЦИП). Результаты НИОКР (ЦИП) должны включаться в проектные решения и внедряться в производственные процессы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кважинам Компании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нная информационная база данных по ПСД, рабочим программам, технико-технологическим решениям, отчётные свед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4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ресурс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20"/>
        <w:gridCol w:w="2448"/>
        <w:gridCol w:w="16"/>
        <w:gridCol w:w="4316"/>
      </w:tblGrid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ресурс</w:t>
            </w:r>
          </w:p>
        </w:tc>
        <w:tc>
          <w:tcPr>
            <w:tcW w:w="24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ая сводка «Журнал супервайзера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Супервайзер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требованиями, установленными Инструкцией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т станции ГТИ, </w:t>
            </w:r>
            <w:r>
              <w:rPr>
                <w:sz w:val="20"/>
                <w:szCs w:val="20"/>
                <w:lang w:val="en-US"/>
              </w:rPr>
              <w:t>MWD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WD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Супервайзер</w:t>
            </w:r>
          </w:p>
          <w:p>
            <w:pPr>
              <w:pStyle w:val="Normal1"/>
              <w:ind w:firstLine="23"/>
              <w:rPr/>
            </w:pPr>
            <w:r>
              <w:rPr/>
              <w:t>Оператор станции</w:t>
            </w:r>
          </w:p>
          <w:p>
            <w:pPr>
              <w:pStyle w:val="Normal1"/>
              <w:ind w:hanging="0"/>
              <w:rPr/>
            </w:pPr>
            <w:r>
              <w:rPr/>
              <w:t xml:space="preserve">ГТИ, </w:t>
            </w:r>
            <w:r>
              <w:rPr>
                <w:lang w:val="en-US"/>
              </w:rPr>
              <w:t>MWD</w:t>
            </w:r>
            <w:r>
              <w:rPr/>
              <w:t>/</w:t>
            </w:r>
            <w:r>
              <w:rPr>
                <w:lang w:val="en-US"/>
              </w:rPr>
              <w:t>LWD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ервайзер должен организовать сбор информации, осуществлять контроль качества, полноту содержания и своевременность предоставления данных на первичном уровне. </w:t>
            </w:r>
          </w:p>
        </w:tc>
      </w:tr>
      <w:tr>
        <w:trPr>
          <w:trHeight w:val="941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лабораторные исследования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ПИЦ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жен быть обеспечен контроль  измерений с  периодичностью, определенной договором на предоставление услуг по оперативным лабораторным исследованиям между ПИЦ и ДО. </w:t>
            </w:r>
          </w:p>
        </w:tc>
      </w:tr>
      <w:tr>
        <w:trPr>
          <w:trHeight w:val="40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ДИТ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Должен быть обеспечен доступ к корпоративному каналу связи участников ИТС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keepNext w:val="false"/>
        <w:spacing w:before="0" w:after="0"/>
        <w:jc w:val="both"/>
        <w:rPr>
          <w:bCs w:val="false"/>
          <w:i/>
          <w:i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  <w:t>1.4</w:t>
        <w:tab/>
        <w:t>мониторинг, измерение бизнес-процесса</w:t>
      </w:r>
    </w:p>
    <w:p>
      <w:pPr>
        <w:pStyle w:val="Normal"/>
        <w:rPr>
          <w:bCs/>
          <w:i/>
          <w:i/>
          <w:caps/>
          <w:color w:val="000000"/>
          <w:kern w:val="0"/>
          <w:sz w:val="20"/>
        </w:rPr>
      </w:pPr>
      <w:r>
        <w:rPr>
          <w:bCs/>
          <w:i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5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Мониторинг и измерение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42"/>
        <w:gridCol w:w="2727"/>
        <w:gridCol w:w="1559"/>
        <w:gridCol w:w="2999"/>
      </w:tblGrid>
      <w:tr>
        <w:trPr>
          <w:tblHeader w:val="true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казатель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ериодичност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метод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личества осложнений и аварий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вышение коммерческих скоростей бурения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ммерческих скоростей бурения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, получаемой в процессе выполнения работ по ИТС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 в первый год бу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 1 раз в 3 го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 по плану-графику ИТ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выполнения проектных реш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проектных решений (рабочих програм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оимости метра проходки и затрат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  <w:bookmarkStart w:id="49" w:name="_Приложение_2._комплекс"/>
      <w:bookmarkStart w:id="50" w:name="_Приложение_2._комплекс"/>
      <w:bookmarkEnd w:id="50"/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 xml:space="preserve">Приложение 2. комплекс гт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6</w:t>
      </w:r>
    </w:p>
    <w:p>
      <w:pPr>
        <w:pStyle w:val="Normal"/>
        <w:jc w:val="right"/>
        <w:rPr/>
      </w:pPr>
      <w:r>
        <w:rPr/>
        <w:t xml:space="preserve">Комплекс ГТИ при бурении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ГТИ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кважины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талевого блок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долота относительно забоя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д квадрат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нструмента в скважине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К в масштабе глубины, мин/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ящий момент на роторе, кН*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ращения ротора (об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скорость бурения, м/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спуска и подъема инструмента, м/с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тность бурового раствора на выходе и на входе,</w:t>
            </w:r>
            <w:r>
              <w:rPr>
                <w:bCs/>
                <w:sz w:val="20"/>
                <w:szCs w:val="20"/>
              </w:rPr>
              <w:t xml:space="preserve"> г/см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бурового раствора на выходе и на входе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бурового раствора на входе и выходе из скважины, л/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электрическое сопротивление бурового раствора на выходе/входе, Ом*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объем бурового раствора в приемных емкостях и доливочной емкости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объема раствора в емкостях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ходов поршня бурового насоса (ход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 манифольде, ат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бурового раствора в затрубном пространстве, ат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акустические характеристики работы бурового инструмента*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ГИС ГТИ» и «ОКБС» КиУСС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1" w:name="_Приложение_3._комплекс"/>
      <w:bookmarkEnd w:id="51"/>
      <w:r>
        <w:rPr>
          <w:i w:val="false"/>
          <w:caps/>
          <w:sz w:val="24"/>
        </w:rPr>
        <w:t xml:space="preserve">Приложение 3. комплекс «журнал супервайзера»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7</w:t>
      </w:r>
    </w:p>
    <w:p>
      <w:pPr>
        <w:pStyle w:val="Normal"/>
        <w:jc w:val="right"/>
        <w:rPr/>
      </w:pPr>
      <w:r>
        <w:rPr/>
        <w:t>Комплекс «Журнал супервайзера»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вайзер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точный рапорт супервайз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 календарного време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о-экономические показател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долот в режиме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забойных двига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обсадным колонн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обработка бурового раствора с формируемой таблицей расхода материа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фик строительства скваж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используемое при строительстве скважи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рейсов, с указанием номера рейса, даты и времени начала и окончания рейса, цели и причины окончания рейса, породоразрушающего инструмента и конструкции бурильной колон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технологических операций, проводимых на буровой с указанием цели и детального описания оп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ходе и расходе материалов.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по модулю «Журнал супервайзера»  КиУСС в режиме пакетной информ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2" w:name="_Приложение_4._комплекс"/>
      <w:bookmarkEnd w:id="52"/>
      <w:r>
        <w:rPr>
          <w:i w:val="false"/>
          <w:caps/>
          <w:sz w:val="24"/>
        </w:rPr>
        <w:t xml:space="preserve">Приложение 4. комплекс телеметри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8</w:t>
      </w:r>
    </w:p>
    <w:p>
      <w:pPr>
        <w:pStyle w:val="Normal"/>
        <w:jc w:val="right"/>
        <w:rPr/>
      </w:pPr>
      <w:r>
        <w:rPr/>
        <w:t>Комплекс телеметрии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5027"/>
        <w:gridCol w:w="2923"/>
      </w:tblGrid>
      <w:tr>
        <w:trPr>
          <w:trHeight w:val="317" w:hRule="atLeast"/>
        </w:trPr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телеметрии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змерен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вола до точки изме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ый уго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sz w:val="20"/>
                <w:szCs w:val="20"/>
              </w:rPr>
              <w:t>азимут магнитны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итель, град.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е γ-излучение горных пород (гамма – каротаж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жущееся удельное сопротивление плас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вибрации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на забо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вала забойного двигателя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евая нагрузка на долото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нутренн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 скважинном пространств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валы скольжения и вращения бурильной колонны в процессе бу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бурильной колонн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расчёта параметров траектории бурения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вертикальная отметка (</w:t>
            </w:r>
            <w:r>
              <w:rPr>
                <w:bCs/>
                <w:sz w:val="20"/>
                <w:szCs w:val="20"/>
                <w:lang w:val="en-US"/>
              </w:rPr>
              <w:t>TVD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абсолютная отметка (</w:t>
            </w:r>
            <w:r>
              <w:rPr>
                <w:bCs/>
                <w:sz w:val="20"/>
                <w:szCs w:val="20"/>
                <w:lang w:val="en-US"/>
              </w:rPr>
              <w:t>TVDS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щение забоя ствола от устья, м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интенсивность (</w:t>
            </w:r>
            <w:r>
              <w:rPr>
                <w:bCs/>
                <w:sz w:val="20"/>
                <w:szCs w:val="20"/>
                <w:lang w:val="en-US"/>
              </w:rPr>
              <w:t>DL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ординаты точек измерения.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«ГИС ГТИ» и модуль «ОКБС» КиУСС для визуализации данных MWD/LWD, а также пакетная информация  по запросу ПИЦ или ДО в течение 6 часов после окончания каждого рейса (долбления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spacing w:before="0" w:after="0"/>
        <w:jc w:val="both"/>
        <w:rPr/>
      </w:pPr>
      <w:bookmarkStart w:id="53" w:name="_Приложение_5._комплекс"/>
      <w:bookmarkEnd w:id="53"/>
      <w:r>
        <w:rPr>
          <w:i w:val="false"/>
          <w:caps/>
          <w:sz w:val="24"/>
        </w:rPr>
        <w:t xml:space="preserve">Приложение 5. комплекс лабораторных исследований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9</w:t>
      </w:r>
    </w:p>
    <w:p>
      <w:pPr>
        <w:pStyle w:val="Normal"/>
        <w:jc w:val="right"/>
        <w:rPr/>
      </w:pPr>
      <w:r>
        <w:rPr/>
        <w:t>Комплекс лабораторных исследований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4495"/>
        <w:gridCol w:w="2697"/>
      </w:tblGrid>
      <w:tr>
        <w:trPr>
          <w:trHeight w:val="317" w:hRule="atLeast"/>
        </w:trPr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альные лабораторные исследования буровых раство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лабораторные исследования тампонажн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ая вязкость, се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намическое напряжение сдвига (ДНС), д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стическая вязкость, сПз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центрация водородных ионов</w:t>
            </w:r>
            <w:r>
              <w:rPr>
                <w:bCs/>
                <w:sz w:val="20"/>
                <w:szCs w:val="20"/>
              </w:rPr>
              <w:t xml:space="preserve"> (рН), ед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песк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а, нефть, твердая фаза, %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жесткость, мг/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лориды, мг/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одержание СаСО</w:t>
            </w:r>
            <w:r>
              <w:rPr>
                <w:bCs/>
                <w:sz w:val="12"/>
                <w:szCs w:val="12"/>
              </w:rPr>
              <w:t xml:space="preserve">3, 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sz w:val="20"/>
                <w:szCs w:val="20"/>
                <w:lang w:val="en-US"/>
              </w:rPr>
              <w:t>KCL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12"/>
                <w:szCs w:val="12"/>
              </w:rPr>
              <w:t xml:space="preserve">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ое сопротивление, Ом*м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дая фаз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 метиленового синего (МВТ), кг/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реологических характеристик, сПз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времени загустевания, ми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м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цементное соотношение, (ВЦ) (%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ность при сжатии, М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еление, м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ейное расширение с доступом воды, %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экспресс анализа на бу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лабораторных исследований в течение 3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ДО комплекс лабораторных исследований может быть изменен.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4" w:name="_Приложение_6._рабочие"/>
      <w:bookmarkEnd w:id="54"/>
      <w:r>
        <w:rPr>
          <w:i w:val="false"/>
          <w:caps/>
          <w:sz w:val="24"/>
        </w:rPr>
        <w:t xml:space="preserve">Приложение 6. рабочие программы на строительство и реконструкцию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0</w:t>
      </w:r>
    </w:p>
    <w:p>
      <w:pPr>
        <w:pStyle w:val="Normal"/>
        <w:jc w:val="right"/>
        <w:rPr/>
      </w:pPr>
      <w:r>
        <w:rPr/>
        <w:t xml:space="preserve">Рабочие программы на строительство и реконструкцию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934"/>
        <w:gridCol w:w="6006"/>
      </w:tblGrid>
      <w:tr>
        <w:trPr>
          <w:tblHeader w:val="true"/>
          <w:trHeight w:val="9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ВИД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содержание</w:t>
            </w:r>
          </w:p>
        </w:tc>
      </w:tr>
      <w:tr>
        <w:trPr>
          <w:tblHeader w:val="true"/>
          <w:trHeight w:val="12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чая программа бурения скважины, в т.ч. раздел углубления и раздел долотная 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Описание и последовательность работ (ЗГР, сборка КНБК, бурение,  режимы бурения, промывка, вспомогательные работы) с указанием: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бурения, 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бурения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размер, насадки долота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инструмента, КНБК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тип ГЗД с указанием заходности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буровых насосов, л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ротора, об/ми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на роторе, кН*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ПО, м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стояке, ат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. скорость, м/ч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мех. бурения, ч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ина залегания, 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вертикали, по ствол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.</w:t>
            </w:r>
          </w:p>
          <w:p>
            <w:pPr>
              <w:pStyle w:val="Itabl"/>
              <w:jc w:val="left"/>
              <w:rPr/>
            </w:pPr>
            <w:r>
              <w:rPr/>
              <w:t xml:space="preserve">Возможные осложнения по стволу скважины при бурении и их предотвращение (поглощение, НГВП, обвалы стенок скважины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ват инструмента, кавернообразования).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писание операций и последовательность работ (ЗГР, сборка КНБК, бурение,  режимы бурения, промывка, вспомогательные работы, заканчивание скважины) с указанием: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 ГЗД; 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и размер КНБК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требования по работе с ЗТС и ее характеристики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го профиля скважин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стволу (М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вертикали 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мут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ого угл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проектной интенсивности искривления по зенитному углу °/10м. -  - проектные точки Т1, Т2, Т3 (забой) по вертикали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скважины в проектный круг, м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скважине, система растворов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нтервале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цептура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бурового раствора, г/см3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ая вязкость, сек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дача, см3/30мин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корки, м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водородных ионов (рН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С, мгс/см2 через 1/10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, мг/с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 бурового раств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бурового раств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войств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ц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о применяемым реагентам и материал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ия, мероприятия по их предупреждению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истемы очистки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сита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циклон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илоотделитель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Cs w:val="20"/>
              </w:rPr>
            </w:pPr>
            <w:r>
              <w:rPr>
                <w:sz w:val="20"/>
                <w:szCs w:val="20"/>
              </w:rPr>
              <w:t>центрифуга.</w:t>
            </w:r>
          </w:p>
        </w:tc>
      </w:tr>
      <w:tr>
        <w:trPr>
          <w:trHeight w:val="323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крепления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скважи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пуску обсадной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адные трубы (диаметр, толщина стенки, марка стали, тип резьбы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стка обсадной колонны (хвостовика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пуска обсадной колонны (хвостовика)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авернозности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цементированию обсадной колонны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ая техник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а размещения тампонажной техники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ость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ый раствор (тип, марка цемента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оч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«СТОП», ат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дъема цемента, м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геофизических исследований (ГИС) в открытом и обсаженном стволе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ГИС (наименование работ, масштаб записи, интервал исследований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скважины в открытом стволе (пласт, интервал, депрессия, тип пластоиспыта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бор керна (пласт, кровля по стволу, подошва по стволу, мощность, интервал отбора). 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освоения скважин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по осво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зглинизации пласта, с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перфорации,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спуска  насоса, м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 w:val="20"/>
                <w:szCs w:val="20"/>
              </w:rPr>
              <w:t>Пластовое давление, М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 скважины, м3/су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5" w:name="_Приложение_7._Схема"/>
      <w:bookmarkStart w:id="56" w:name="_Приложение_5._Стандарт"/>
      <w:bookmarkEnd w:id="55"/>
      <w:bookmarkEnd w:id="56"/>
      <w:r>
        <w:rPr>
          <w:i w:val="false"/>
          <w:caps/>
          <w:sz w:val="24"/>
        </w:rPr>
        <w:t>Приложение 7. Схема поступления информации для оценки выполнения комплекса рабочих программ по строительству (реконструкции) скважины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18"/>
          <w:szCs w:val="18"/>
        </w:rPr>
      </w:pPr>
      <w:r>
        <w:rPr>
          <w:rFonts w:cs="Arial" w:ascii="Arial" w:hAnsi="Arial"/>
          <w:b/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4890" cy="82296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880" cy="8229600"/>
                          <a:chOff x="0" y="0"/>
                          <a:chExt cx="6104880" cy="82296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720"/>
                            <a:ext cx="610416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720"/>
                            <a:ext cx="2399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их программ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56680"/>
                            <a:ext cx="240084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ный горизонт, глубина по вертикали, по стволу, м, отход от вертикали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1560"/>
                            <a:ext cx="2401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скважин, месторождение,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е скважины, тип буров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60020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заказчик, генеральный подрядчик, субподрядч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972520"/>
                            <a:ext cx="239976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628360"/>
                            <a:ext cx="2401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 бурения скважины, сут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486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7770960"/>
                            <a:ext cx="335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будущих програм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744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42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2010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65864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7201080"/>
                            <a:ext cx="4597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7429680"/>
                            <a:ext cx="795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080"/>
                            <a:ext cx="4685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(плановых)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7280"/>
                            <a:ext cx="23997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772080"/>
                            <a:ext cx="2400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34268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372280"/>
                            <a:ext cx="240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15000"/>
                            <a:ext cx="240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91436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3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4120" y="2742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743200"/>
                            <a:ext cx="343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543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4571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085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7085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4114800"/>
                            <a:ext cx="3448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6856560"/>
                            <a:ext cx="33584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096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314880"/>
                            <a:ext cx="240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6057360"/>
                            <a:ext cx="11422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372280"/>
                            <a:ext cx="1418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14156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828800"/>
                            <a:ext cx="12567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828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комплекса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7120" y="9144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1600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7315200"/>
                            <a:ext cx="3358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227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714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257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5143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400480"/>
                            <a:ext cx="72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543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1148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5720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51436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78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0480" y="8000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6743880"/>
                            <a:ext cx="7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5943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2280" y="354348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3543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5080" y="411480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4572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5143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9992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742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08556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8288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457200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143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486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82984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999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45720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1436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4864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829840"/>
                            <a:ext cx="22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799560"/>
                            <a:ext cx="16002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42280"/>
                            <a:ext cx="14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6515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7480"/>
                            <a:ext cx="148608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модул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Время строительств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онструкция скважин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Траектория ствол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Компоновки и режимы бурения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Геологии»,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ГИС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Обсадные труб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Реестр оборудовани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7pt;height:648pt" coordorigin="0,0" coordsize="9614,12960">
                <v:rect id="shape_0" stroked="f" o:allowincell="f" style="position:absolute;left:1;top:1;width:9612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1;width:37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их программ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239;width:3780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ный горизонт, глубина по вертикали, по стволу, м, отход от вертикали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798;width:3781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скважин, месторождение,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е скважины, тип буров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900" to="7992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2520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заказчик, генеральный подрядчик, субподрядч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4681;width:377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139;width:3781;height:5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к бурения скважины, сут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0;width:23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2238;width:528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будущих програм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ств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0621" to="1800,10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1700" to="1800,12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1340" to="6841,11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2061" to="6841,122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11340;width:723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9;top:11700;width:125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79;width:73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(плановых)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799;width:377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0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940;width:378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683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460;width:378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9000;width:378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7739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720" to="4861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080" to="1084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319" to="7198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320" to="7739,43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580" to="773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199" to="7739,71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859" to="7739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1159" to="4319,111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6480" to="7741,64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559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0798;width:528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9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220;width:378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9539;width:179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8460;width:2233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79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2880;width:197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060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комплекса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1,1440" to="8641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1,2520" to="8641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1520;width:528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1,359" to="719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2700" to="7200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980" to="7200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8100" to="773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3780" to="7740,8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859" to="7200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5580" to="7198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6480" to="7198,64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7200" to="7198,72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8100" to="7198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200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3056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59" to="2700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2701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2599" to="43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0620" to="8460,107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9360" to="8460,95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5580" to="8460,84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5580" to="845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6480" to="8459,648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7200" to="8459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100" to="845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6298" to="2700,62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600" to="2700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319" to="2700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859" to="2700,48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160" to="269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880" to="2702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5580" to="2700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7200" to="2700,72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100" to="2700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640" to="2700,86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9181" to="2700,91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160" to="3060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880" to="3060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600" to="3060,3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859" to="3060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5580" to="3060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6299" to="3058,62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7200" to="3056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100" to="3056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640" to="3056,86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9181" to="3056,91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320" to="3060,4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259;width:2519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799" to="1081,19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0260" to="773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80;width:233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модул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Время строительств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онструкция скважин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Траектория ствол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Компоновки и режимы бурения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Геологии»,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ГИС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Обсадные труб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Реестр оборудования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8. Схема поступления информации для оценки соответствия геологического прогноза фактическим литолого-стратиграфическим характеристикам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4105" cy="838581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0" cy="8385840"/>
                          <a:chOff x="0" y="0"/>
                          <a:chExt cx="6174000" cy="83858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174000" cy="83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400"/>
                            <a:ext cx="14846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841320"/>
                            <a:ext cx="2064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еологический прогноз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02888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ходе в скважи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527120"/>
                            <a:ext cx="159948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55600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2086560"/>
                            <a:ext cx="16009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уровня бурового раствора в емкост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612720"/>
                            <a:ext cx="171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49896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9561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641960"/>
                            <a:ext cx="2057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8440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убина залегания, 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 вертикали, по ствол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1184760"/>
                            <a:ext cx="2228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70360"/>
                            <a:ext cx="720" cy="54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5059800"/>
                            <a:ext cx="2192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70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703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499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0424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4840"/>
                            <a:ext cx="720" cy="537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030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48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945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744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3116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1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756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128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042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499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95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847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670840"/>
                            <a:ext cx="2057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81312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глощение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270320"/>
                            <a:ext cx="2057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онефтеводопро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72824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чие возможные осложнения (обвалы, прихваты, каверн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9240"/>
                            <a:ext cx="14860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еология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936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7104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2824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1257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6419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136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670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2421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257480"/>
                            <a:ext cx="720" cy="32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4996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042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3813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3128040"/>
                            <a:ext cx="16002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лотности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6993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, измеряющий объемное содержание свободного газа в буровом растворе, выходящем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6520" y="4499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518544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72824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52995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4842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842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70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756760"/>
                            <a:ext cx="60580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рогнозных и фактических геолог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442560"/>
                            <a:ext cx="3656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585560"/>
                            <a:ext cx="3656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соответствии геологического прогноза фактическим литолого - стратиграфическим характеристик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997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7585560"/>
                            <a:ext cx="20581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геологических прогноз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4422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1280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213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0142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56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7814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6711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671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13760"/>
                            <a:ext cx="205740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геологического прогноза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1400" y="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УС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15pt;height:660.3pt" coordorigin="0,0" coordsize="9723,13206">
                <v:rect id="shape_0" stroked="f" o:allowincell="f" style="position:absolute;left:0;top:0;width:9722;height:132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1146" to="10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5;width:2337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325;width:325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еологический прогноз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620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ходе в скважи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405;width:2518;height:9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4025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1;top:3286;width:252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уровня бурового раствора в емкост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65;width:270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786" to="8463,9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506" to="8461,16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2586;width:32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86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убина залегания, 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 вертикали, по стволу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866" to="2690,18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26" to="666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68" to="6644,798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26" to="6658,4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426" to="7019,4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086" to="6658,70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366" to="6658,63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270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340,606" to="2699,6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3059,6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146" to="46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9,6348" to="2688,63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068" to="2688,70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788" to="2688,77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2747" to="2688,2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4908" to="2688,49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867" to="3059,1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766" to="3059,27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926" to="3059,49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366" to="305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086" to="305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806" to="3059,78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866" to="1080,2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4206;width:32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00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глощение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725;width:32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онефтеводопро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7446;width:32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чие возможные осложнения (обвалы, прихваты, каверн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046;width:2339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еология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82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726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44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1980" to="7199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2586" to="7199,25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3486" to="7199,34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4206" to="7199,4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5106" to="7199,51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980" to="7020,7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086" to="701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6366" to="701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6006" to="7199,60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4926;width:251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лотности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5826;width:25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, измеряющий объемное содержание свободного газа в буровом растворе, выходящем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51,7086" to="8451,7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8166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7446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8346" to="7199,83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199,76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020,83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986" to="7019,79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066;width:953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рогнозных и фактических геолог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0146;width:575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1946;width:575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соответствии геологического прогноза фактическим литолого - стратиграфическим характеристик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0866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1946;width:324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геологических прогно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0;top:1014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1122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9786" to="3060,101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1046" to="306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86" to="810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2306" to="6479,123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0506" to="8099,105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10506" to="8100,108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79;width:3239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геологического прогноза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0;top:0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УС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9. Схема поступления информации для оценки выполнения рабочей программы бурения скважины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31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3040"/>
                          <a:chOff x="0" y="0"/>
                          <a:chExt cx="6103800" cy="85730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72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685080"/>
                            <a:ext cx="1942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971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с на крюке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828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, размер, насадки дол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31488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узка на долото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62908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ип ГЗД с указанием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ход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657600"/>
                            <a:ext cx="194256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ность буровых насосов, л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80132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. скорость, м/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430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бурения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48644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4571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на стояке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4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ы ротора, об/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17188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инструмента, КНБ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40084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143000"/>
                            <a:ext cx="160020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8576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4000680"/>
                            <a:ext cx="1600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скорости вращения ро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5760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числа ходов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4578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на манифоль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2004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ётный параметр нагруз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915080"/>
                            <a:ext cx="1593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мех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46868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422928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77244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342900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0862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74296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02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бур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8000280"/>
                            <a:ext cx="19432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2743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486400"/>
                            <a:ext cx="19418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мент на роторе, кН*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257800"/>
                            <a:ext cx="1593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600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1371600"/>
                            <a:ext cx="1599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оложения талевого бл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1372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82984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ь СПО, м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571500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 С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9443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5716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440"/>
                            <a:ext cx="72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43440"/>
                            <a:ext cx="144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743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7543800"/>
                            <a:ext cx="25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2014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886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2303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6858000"/>
                            <a:ext cx="797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543080"/>
                            <a:ext cx="800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0"/>
                            <a:ext cx="4342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724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857280"/>
                            <a:ext cx="1943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8320" y="7201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6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61722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7232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920" y="6743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6515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29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086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7724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229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68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02920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6008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944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400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8002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2578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858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028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368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мех. бурения, 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756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95264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.05pt" coordorigin="0,0" coordsize="9612,13501">
                <v:rect id="shape_0" stroked="f" o:allowincell="f" style="position:absolute;left:1;top:1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1079;width:305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6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с на крюке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8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, размер, насадки дол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22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узка на долото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140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ип ГЗД с указанием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ход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760;width:3058;height:71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ность буровых насосов, л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56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. скорость, м/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0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бурения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40" to="7992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34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19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на стояке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ы ротора, об/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420;width:305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инструмента, КНБ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060" to="2880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781" to="2874,37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981" to="2880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20" to="2880,43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800;width:251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50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6300;width:252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скорости вращения рот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760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числа ходов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02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на манифольд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04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ётный параметр нагруз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740;width:250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мех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7381" to="7023,73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6660" to="7023,66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941" to="7023,59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5400" to="7023,5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860" to="7023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900" to="126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11700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599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бур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2599;width:305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4321" to="3239,43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640;width:3057;height:54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мент на роторе, кН*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8280;width:250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820" to="701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9;top:2160;width:251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оложения талевого бл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2161" to="7019,21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9181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ь СПО, м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000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 СП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9361" to="7019,93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900" to="8101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541" to="2880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6661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0620" to="2700,10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880" to="2703,12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1341" to="7921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420" to="7921,12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961" to="6478,129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0;top:10800;width:125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879;width:12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80;width:68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980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0799;width:30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1,11340" to="6479,113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00" to="486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972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41" to="323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41" to="2880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1" to="6659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701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161" to="6662,2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620" to="7921,10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0260" to="719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7920" to="7019,79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860" to="6659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00" to="665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941" to="6660,5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660" to="6659,66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381" to="6659,73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20" to="6662,79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8820" to="6660,88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9361" to="6660,9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981" to="3239,19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521" to="2880,25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521" to="3239,25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060" to="3239,30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781" to="3239,37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6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0,1981" to="8100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08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620" to="126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100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мех. бурения, 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8280" to="3239,82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280" to="2880,82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2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0;width:3074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0. Схема поступления информации для оценки выполнения рабочей программы наклонно-направленного и горизонтального бурения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3439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344080"/>
                          <a:chOff x="0" y="0"/>
                          <a:chExt cx="6103800" cy="83440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6103080" cy="834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86280" y="570960"/>
                            <a:ext cx="14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5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525636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скважины в проектный круг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51388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нитный угол, 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86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и Т1, Т2, Т3 (забой) по вертикали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68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170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зимут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543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зенитному углу °/10м. (расчётный парметр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217116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742480"/>
                            <a:ext cx="231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13960"/>
                            <a:ext cx="231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3141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79956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3771360"/>
                            <a:ext cx="230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7139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вертикали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3360"/>
                            <a:ext cx="20566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углу пространственного искривления °/10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370880"/>
                            <a:ext cx="2058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стволу (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2680" y="33141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42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160020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в «Суточн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 и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85560"/>
                            <a:ext cx="1600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чётная информация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6857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2563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50284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48568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56840"/>
                            <a:ext cx="3542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наклонно-направленного и горизонтального бур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199640"/>
                            <a:ext cx="2173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770960"/>
                            <a:ext cx="21711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513840"/>
                            <a:ext cx="797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70858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57360"/>
                            <a:ext cx="4571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19964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3880"/>
                            <a:ext cx="35427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7200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8000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514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1485360"/>
                            <a:ext cx="1531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ом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8569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080" y="3074040"/>
                            <a:ext cx="20566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055960"/>
                            <a:ext cx="1531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клинометр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8280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48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25146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66279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628596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13760"/>
                            <a:ext cx="153108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1320" y="5715000"/>
                            <a:ext cx="125748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85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6514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23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9425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485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028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342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77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8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42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5146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913680"/>
                            <a:ext cx="1531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12960"/>
                            <a:ext cx="1600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37160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1828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57pt" coordorigin="0,0" coordsize="9612,13140">
                <v:rect id="shape_0" stroked="f" o:allowincell="f" style="position:absolute;left:1;top:0;width:9610;height:13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60,899" to="4861,12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1,11879" to="7921,12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8278;width:3238;height:8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скважины в проектный круг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959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нитный угол, 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и Т1, Т2, Т3 (забой) по вертикали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079" to="799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3418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зимут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5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зенитному углу °/10м. (расчётный парметр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419" to="2884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19" to="2884,43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699" to="2884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219" to="2883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1259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5939" to="2883,59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699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вертикали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78;width:3238;height:89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углу пространственного искривления °/10м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159;width:32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стволу (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5219" to="8277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19" to="755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1259" to="828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2519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в «Суточном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 и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4859;width:251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счётная информация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379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8278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919" to="2881,7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639" to="2883,86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839" to="2880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39" to="6839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323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259" to="126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058;width:55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наклонно-направленного и горизонтального бур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1338;width:3422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2238;width:3418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580;top:10258;width:1255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21,11159" to="7921,113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539;width:71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1133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620;width:557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11339" to="2880,12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2599" to="61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0259" to="2880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2339;width:241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ом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4499" to="4860,48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19;top:4841;width:3238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3238;width:241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клинометр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0,2879" to="8281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3419" to="719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339" to="7199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3960" to="7561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1043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9899" to="7557,990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0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79;width:2410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1;top:9000;width:1979;height:1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10800" to="6119,10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259" to="8100,10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39" to="287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059" to="7559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288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639" to="3239,86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919" to="3239,79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839" to="3239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939" to="3239,59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219" to="3239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319" to="323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19" to="323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699" to="323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719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684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80,2339" to="683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059" to="6839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419" to="683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4319" to="6839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219" to="6839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3960" to="8280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1439;width:241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438;width:25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800" to="12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2160" to="8283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1,2879" to="7561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701" w:right="567" w:gutter="0" w:header="68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1. Схема поступления информации для оценки выполнения рабочей программы по буровым растворам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4582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458200"/>
                          <a:chOff x="0" y="0"/>
                          <a:chExt cx="6172200" cy="84582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720"/>
                            <a:ext cx="617148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3475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нтрация рН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989000"/>
                            <a:ext cx="2056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тность бурового раствора, г/см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7896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оотдача, см3/30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8872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732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531800"/>
                            <a:ext cx="2056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раств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44656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ная вязкость, с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303560"/>
                            <a:ext cx="1600200" cy="41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моду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731520"/>
                            <a:ext cx="2056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8181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С, мгс/см2 через 1/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50360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истемы очистки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ибросита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гидроциклон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ескоилоотдел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центрифуг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760400"/>
                            <a:ext cx="1376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332440"/>
                            <a:ext cx="13755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612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мператур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93264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450396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41605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43898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1989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5617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31323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лщина корки, м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9893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22179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733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1612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60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21796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561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03760"/>
                            <a:ext cx="230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2468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326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27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463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61640"/>
                            <a:ext cx="3314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6904440"/>
                            <a:ext cx="2286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7476480"/>
                            <a:ext cx="228528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88800"/>
                            <a:ext cx="720" cy="521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576144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304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29037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99004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790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6164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77043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7906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6217920"/>
                            <a:ext cx="797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00880"/>
                            <a:ext cx="4571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0192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33480"/>
                            <a:ext cx="33141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6332760"/>
                            <a:ext cx="228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буров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56100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44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463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96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8880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88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17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60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561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903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24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932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27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96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75760"/>
                            <a:ext cx="720" cy="532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389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5417280"/>
                            <a:ext cx="125676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142960" y="6103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4636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894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66pt" coordorigin="0,0" coordsize="9720,13320">
                <v:rect id="shape_0" stroked="f" o:allowincell="f" style="position:absolute;left:1;top:1;width:971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547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нтрация рН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132;width:323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тность бурового раствора, г/см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39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оотдача, см3/30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72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153" to="7992,11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412;width:323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раств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85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ная вязкость, се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2053;width:2519;height:6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модул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152;width:32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01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С, мгс/см2 через 1/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92;width:3238;height:14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истемы очистки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ибросита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гидроциклон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ескоилоотдел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центрифуг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772;width:216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673;width:2165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553;width:32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мператур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61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70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6552" to="7377,655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6913" to="7199,69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133" to="7379,31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4034" to="7379,40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493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лщина корки, м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3133" to="7200,40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493" to="719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454" to="7379,7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6553" to="7200,74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1,2234" to="2882,22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773" to="2882,2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493" to="2880,34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034" to="2882,40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573" to="2882,45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113" to="2882,51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654" to="2880,56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93" to="2882,61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733" to="2880,67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333" to="1260,15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1593;width:52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0873;width:36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1774;width:3598;height: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612" to="288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00,9073" to="7557,907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2054" to="8459,27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4573" to="8459,61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9433" to="3060,99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694" to="8100,108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93" to="8100,11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2133" to="5937,121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0694" to="3060,115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0;top:9792;width:1255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8820;width:71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19;top:11054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9974;width:521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2234" to="3241,22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9973;width:360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буров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10332" to="5938,103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2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0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333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813" to="2880,78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2" to="2878,6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2" to="3239,6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73" to="4860,11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773" to="3239,27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93" to="323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034" to="3239,40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573" to="3239,45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113" to="3239,51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654" to="3239,56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93" to="3239,61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733" to="3239,67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813" to="3239,78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684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79,3493" to="6838,34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6913" to="6838,69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434" to="6838,4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7199,4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1153" to="8459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9;top:8531;width:1978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9612" to="8099,997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333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153" to="1260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873" to="1260,20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2. Схема поступления информации для оценки выполнения рабочей программы крепления скважины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8"/>
          <w:footerReference w:type="default" r:id="rId79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25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2680"/>
                          <a:chOff x="0" y="0"/>
                          <a:chExt cx="6103800" cy="85726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72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22856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оч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3997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спуска обсадной колонны (хвостовика)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68648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«СТОП»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657600"/>
                            <a:ext cx="22852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мпонажный раство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марка цемента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856960"/>
                            <a:ext cx="22852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рметичность колон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48536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адные трубы (диаметр, толщина стенки, марка стали, тип резьб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942560"/>
                            <a:ext cx="2285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астка обсадной колонны (хвостовик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14224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та подъема цемент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198960"/>
                            <a:ext cx="22852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фер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970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3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628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096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6843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457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1713960" cy="434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уточном рапорте по бурению» и модуле «Обсадные трубы», «Конструкция скважин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2868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544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201080"/>
                            <a:ext cx="20617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885440"/>
                            <a:ext cx="20581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285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6972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6575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115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2010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6399360"/>
                            <a:ext cx="7963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376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280" y="3430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1827360"/>
                            <a:ext cx="114228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бурового раствора в затрубном пространст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в обсадной колонне) при закрытом превен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6480" y="2971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713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142280"/>
                            <a:ext cx="228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ц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67431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514560"/>
                            <a:ext cx="18288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ампонажн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714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0"/>
                            <a:ext cx="228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13760"/>
                            <a:ext cx="1142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7139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440" y="1257480"/>
                            <a:ext cx="114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457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88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428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484960"/>
                            <a:ext cx="102816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1320" y="605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6400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5828760"/>
                            <a:ext cx="48006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pt" coordorigin="0,0" coordsize="9612,13500">
                <v:rect id="shape_0" stroked="f" o:allowincell="f" style="position:absolute;left:1;top:0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380,540" to="738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6659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оч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779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спуска обсадной колонны (хвостовика)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7380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«СТОП»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760;width:3598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мпонажный раство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марка цемента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4499;width:359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рметичность колон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339;width:3598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адные трубы (диаметр, толщина стенки, марка стали, тип резьб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3059;width:359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астка обсадной колонны (хвостовик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8098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та подъема цемент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038;width:3598;height:71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фер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3419" to="305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678" to="3059,46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699" to="305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119" to="3059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139" to="3059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899" to="5221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078;width:35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7019" to="3059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739" to="3059,77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8459" to="3059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3059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979;width:2698;height:6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уточном рапорте по бурению» и модуле «Обсадные трубы», «Конструкция скважин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799" to="126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43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418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1340;width:3246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2418;width:3240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9899" to="2700,10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980" to="7921,11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059" to="7921,124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780" to="6298,127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340" to="2700,12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0078;width:1253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51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540" to="3423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40" to="737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878;width:1798;height:2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бурового раствора в затрубном пространст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в обсадной колонне) при закрытом превен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4679" to="773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2699" to="864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799;width:359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ц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2160" to="305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0619" to="6659,10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10259;width:2879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ампонажн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6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0;width:35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79;width:17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4679" to="737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698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540" to="305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1;top:1980;width:17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1799" to="864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540" to="7739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079" to="126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540" to="306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60,8459" to="3419,84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739" to="3419,77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019" to="3419,70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6119" to="3419,61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5399" to="3419,5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679" to="341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140" to="3419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419" to="341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699" to="341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160" to="341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0;top:8638;width:1618;height:1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1,9540" to="7920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10079" to="8640,102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9179;width:75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3. Схема поступления информации для оценки выполнения рабочей программы геофизических исследований (ГИС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9805" cy="61715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6171480"/>
                          <a:chOff x="0" y="0"/>
                          <a:chExt cx="6059880" cy="61714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0"/>
                            <a:ext cx="605916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194256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ой, при котором производить ГИС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7432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ы испытания пластов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257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ГИ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1599480"/>
                            <a:ext cx="2629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исследований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400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отбора керн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2171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2520" y="2513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856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297180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модуле  «ГИ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98840"/>
                            <a:ext cx="2629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00400" y="4572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85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3400"/>
                            <a:ext cx="365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4686480"/>
                            <a:ext cx="205884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156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5371560"/>
                            <a:ext cx="20574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57200"/>
                            <a:ext cx="720" cy="308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99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4113360"/>
                            <a:ext cx="7970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4578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457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9150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8006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142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262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5600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4572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7139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51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856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9560"/>
                            <a:ext cx="2971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27880"/>
                            <a:ext cx="2971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2760"/>
                            <a:ext cx="6057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ланов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15pt;height:485.95pt" coordorigin="0,0" coordsize="9543,9719">
                <v:rect id="shape_0" stroked="f" o:allowincell="f" style="position:absolute;left:1;top:0;width:9541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0;top:3059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ой, при котором производить ГИС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4320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ы испытания пластов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9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ГИ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2519;width:41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исследований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7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отбора керн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3420" to="5038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3959" to="5038,39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160" to="503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4499" to="5038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4679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модуле  «ГИС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258;width:41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397,72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079" to="2161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40;width:575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7380;width:3241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45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8459;width:3239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040,55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299" to="2521,6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6478;width:125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7020" to="7739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7020" to="7740,73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7740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1,7560" to="2521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099" to="7740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360;width:41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8820" to="629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720" to="5038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079" to="738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160" to="539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699" to="503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699" to="539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420" to="5399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960" to="5399,39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4499" to="5399,44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59;width:46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1,1800" to="2161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359;width:46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579;width:953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ланов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4. Схема поступления информации для оценки выполнения рабочей программы освоения скважины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835" cy="67437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6743880"/>
                          <a:chOff x="0" y="0"/>
                          <a:chExt cx="6172920" cy="67438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0"/>
                            <a:ext cx="6172200" cy="67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8320" y="33148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бит скважины, м3/су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9432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перфорации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8576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стовое давление, М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0281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по осво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564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486080"/>
                            <a:ext cx="2400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олжительность разглинизации пласта, су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3997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спуска ЭЦН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257480"/>
                            <a:ext cx="344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570960"/>
                            <a:ext cx="18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68580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71396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2971080" cy="27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«Суточном 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1718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26290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086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54384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709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4308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915080"/>
                            <a:ext cx="36561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372280"/>
                            <a:ext cx="2062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6058080"/>
                            <a:ext cx="20581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058080"/>
                            <a:ext cx="3656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57272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37228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02920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829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7640" y="4800600"/>
                            <a:ext cx="7988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502920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5485680"/>
                            <a:ext cx="799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6286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13760"/>
                            <a:ext cx="2395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971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343080"/>
                            <a:ext cx="0" cy="37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543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62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171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257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971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91440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80" y="4113360"/>
                            <a:ext cx="5829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технико-технологических и геолого-геофиз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05pt;height:531pt" coordorigin="0,0" coordsize="9721,10620">
                <v:rect id="shape_0" stroked="f" o:allowincell="f" style="position:absolute;left:1;top:0;width:9719;height:10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761;top:522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бит скважины, м3/су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06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перфорации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450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стовое давление, М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161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по освоен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3,1440" to="7993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2340;width:37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олжительность разглинизации пласта, су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77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спуска ЭЦН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980" to="5221,198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899" to="7563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080;width:3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2699" to="5220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619;width:4678;height:4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«Суточном 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3420" to="5220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140" to="5220,41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860" to="5220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581" to="5220,55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99" to="234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1,540" to="5760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740;width:575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8460;width:324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9540;width:3240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9540;width:575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7201" to="2881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460" to="2881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7920" to="7742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9181" to="7741,9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2;top:7560;width:1257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920" to="7740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8639;width:12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9900" to="6298,9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79;width:3771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9;width:46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1,540" to="5221,64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221,5581" to="5760,55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860" to="5760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141" to="5760,41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3420" to="5760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2700" to="5760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1980" to="5760,19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80;width:46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1440" to="2342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540" to="5220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7;top:6478;width:91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технико-технологических и геолого-геофиз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2"/>
          <w:footerReference w:type="default" r:id="rId8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7" w:name="_ПРИЛОЖЕНИЕ_15._Проект"/>
      <w:bookmarkEnd w:id="57"/>
      <w:r>
        <w:rPr>
          <w:i w:val="false"/>
          <w:caps/>
          <w:sz w:val="24"/>
        </w:rPr>
        <w:t>ПРИЛОЖЕНИЕ 15. Проект договора на ИТС строительства (реконструкции)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г. ________</w:t>
        <w:tab/>
        <w:tab/>
        <w:tab/>
        <w:tab/>
        <w:tab/>
        <w:tab/>
        <w:t xml:space="preserve">                           «____» ________ 20____ г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b/>
          <w:sz w:val="21"/>
          <w:szCs w:val="21"/>
        </w:rPr>
        <w:t>_____«__________»</w:t>
      </w:r>
      <w:r>
        <w:rPr>
          <w:sz w:val="21"/>
          <w:szCs w:val="21"/>
        </w:rPr>
        <w:t>, именуемое в дальнейшем «</w:t>
      </w:r>
      <w:r>
        <w:rPr>
          <w:b/>
          <w:i/>
          <w:sz w:val="21"/>
          <w:szCs w:val="21"/>
        </w:rPr>
        <w:t>Заказчик»</w:t>
      </w:r>
      <w:r>
        <w:rPr>
          <w:sz w:val="21"/>
          <w:szCs w:val="21"/>
        </w:rPr>
        <w:t>, в лице____                              ____, действующего на основании ________, с одной стороны, и ________</w:t>
      </w:r>
      <w:r>
        <w:rPr>
          <w:b/>
          <w:sz w:val="21"/>
          <w:szCs w:val="21"/>
        </w:rPr>
        <w:t xml:space="preserve">«__________», </w:t>
      </w:r>
      <w:r>
        <w:rPr>
          <w:sz w:val="21"/>
          <w:szCs w:val="21"/>
        </w:rPr>
        <w:t>именуемое в дальнейшем «</w:t>
      </w:r>
      <w:r>
        <w:rPr>
          <w:b/>
          <w:i/>
          <w:sz w:val="21"/>
          <w:szCs w:val="21"/>
        </w:rPr>
        <w:t>Исполнитель»</w:t>
      </w:r>
      <w:r>
        <w:rPr>
          <w:sz w:val="21"/>
          <w:szCs w:val="21"/>
        </w:rPr>
        <w:t xml:space="preserve">, в лице __________, действующего на основании _________, с другой стороны, вместе именуемые </w:t>
      </w:r>
      <w:r>
        <w:rPr>
          <w:b/>
          <w:i/>
          <w:sz w:val="21"/>
          <w:szCs w:val="21"/>
        </w:rPr>
        <w:t xml:space="preserve"> «Стороны»</w:t>
      </w:r>
      <w:r>
        <w:rPr>
          <w:sz w:val="21"/>
          <w:szCs w:val="21"/>
        </w:rPr>
        <w:t>, заключили настоящий Договор о нижеследующем:</w:t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ТЕРМИНЫ, ПРИМЕНЯЕМЫЕ В ТЕКСТЕ ДОГОВОРА</w:t>
      </w:r>
    </w:p>
    <w:p>
      <w:pPr>
        <w:pStyle w:val="TextBody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Если иное напрямую не определено в тексте настоящего Договора, используемые в Договоре, приложениях и соглашениях к нему термины, определения и сокращения имеют следующие значени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говор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настоящий Договор, со всеми Приложениями, Дополнениями, Соглашениями, являющимися его неотъемлемыми частями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кументация»</w:t>
      </w:r>
      <w:r>
        <w:rPr>
          <w:sz w:val="21"/>
          <w:szCs w:val="21"/>
        </w:rPr>
        <w:t xml:space="preserve"> - информация, полученная в процессе предоставления услуг, формализованная в базу данных по скважине, законченной строительством (реконструкцией), и размещенная в КиУСС. 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ИТС» - </w:t>
      </w:r>
      <w:r>
        <w:rPr>
          <w:sz w:val="21"/>
          <w:szCs w:val="21"/>
        </w:rPr>
        <w:t>процесс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sz w:val="21"/>
          <w:szCs w:val="21"/>
        </w:rPr>
        <w:t>мониторинга исполнения инженерно-технологических решений, анализа качества и эффективности результатов инженерно-технологических решений, использования эффективных инженерно-технологических решений в будущих проектах строительства и реконструкции скважин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«КиУСС» - </w:t>
      </w:r>
      <w:r>
        <w:rPr>
          <w:sz w:val="21"/>
          <w:szCs w:val="21"/>
        </w:rPr>
        <w:t>модуль</w:t>
      </w:r>
      <w:r>
        <w:rPr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информационной системы блока «Добыча»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sz w:val="21"/>
          <w:szCs w:val="21"/>
        </w:rPr>
      </w:pPr>
      <w:r>
        <w:rPr>
          <w:b/>
          <w:i/>
          <w:sz w:val="21"/>
          <w:szCs w:val="21"/>
        </w:rPr>
        <w:t>«Услуг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се вместе и любые в отдельности действия, подлежащие выполнению Исполнителем в соответствии с условиями Договора и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, в том числе предусмотренные проектной документацией (рабочими программами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Объем Услуг» - </w:t>
      </w:r>
      <w:r>
        <w:rPr>
          <w:sz w:val="21"/>
          <w:szCs w:val="21"/>
        </w:rPr>
        <w:t>объем и перечень инженерно-технологических услуг, выполненных Исполнителем при исполнени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Вид Услуг»</w:t>
      </w:r>
      <w:r>
        <w:rPr>
          <w:sz w:val="21"/>
          <w:szCs w:val="21"/>
        </w:rPr>
        <w:t xml:space="preserve"> - типовой набор инженерно-технологических услуг, выполняемых Исполнителем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Предварительный План-график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отражающий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предварительный Вид Услуг, начальные и конечные сроки их выполнения, перечень Скважин, по которым подлежит предоставление Услуг, предусмотренных Договором, оформленных в виде Приложения к Договор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Заявка на ИТС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 документ, выдаваемый Заказчиком Исполнителю, содержащий информацию, необходимую для предоставления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Скважина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>
          <w:sz w:val="21"/>
          <w:szCs w:val="21"/>
        </w:rPr>
        <w:t xml:space="preserve"> скважина на месторождении, где предоставляются Услуги, предусмотренные Договором;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Акт сдачи-приёмки выполненных работ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/>
        <w:t xml:space="preserve"> </w:t>
      </w:r>
      <w:r>
        <w:rPr>
          <w:sz w:val="21"/>
          <w:szCs w:val="21"/>
        </w:rPr>
        <w:t>унифицированная форма первичной учетной документации КС-2, подтверждающая выполнение услуг на скважине. Форма КС-2 является основанием для составления по унифицированной форме справки КС-3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Качество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ыполнение  услуг на высоком профессиональном уровне в соответствии с отраслевыми стандартами и нормативами, условиям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Реальновременная информация»</w:t>
      </w:r>
      <w:r>
        <w:rPr>
          <w:bCs/>
          <w:i/>
          <w:sz w:val="21"/>
          <w:szCs w:val="21"/>
        </w:rPr>
        <w:t xml:space="preserve"> -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i/>
          <w:sz w:val="21"/>
          <w:szCs w:val="21"/>
        </w:rPr>
        <w:tab/>
        <w:t xml:space="preserve">   «Пакетная информация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</w:t>
      </w:r>
      <w:r>
        <w:rPr>
          <w:bCs/>
        </w:rPr>
        <w:t xml:space="preserve">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в пакетном режиме с буровой супервайзером в ежедневной сводке</w:t>
      </w:r>
      <w:r>
        <w:rPr>
          <w:sz w:val="21"/>
          <w:szCs w:val="21"/>
        </w:rPr>
        <w:t>;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Проектная документаци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 xml:space="preserve">проект, разработанный с учетом технологической последовательности выполнения работ, технические условия и описания по материалам, оборудованию, конструкциям и комплектующим изделиям, а также другая документация, необходимая для выполнения работ; 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Рабочая программа»</w:t>
      </w:r>
      <w:r>
        <w:rPr>
          <w:b/>
          <w:sz w:val="21"/>
          <w:szCs w:val="21"/>
        </w:rPr>
        <w:t xml:space="preserve"> – </w:t>
      </w:r>
      <w:r>
        <w:rPr>
          <w:sz w:val="21"/>
          <w:szCs w:val="21"/>
        </w:rPr>
        <w:t>исполнительный</w:t>
      </w:r>
      <w:r>
        <w:rPr>
          <w:rFonts w:cs="Arial" w:ascii="Arial" w:hAnsi="Arial"/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документ, конкретизирующий проектные решения в части техники и технологии строительства (реконструкции) скважин по раздельным видам работ и сервисных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Представитель Заказчик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Заказчиком представлять его интересы по Договору по осуществлению административного, технического руководства и координации предоставления Услуг Исполнителя на основании соответствующей доверенности, выданной Заказчик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Представитель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Исполнителем представлять его интересы по Договору по осуществлению административного, технического руководства и координации с Заказчиком в процессе предоставления Услуг на основании соответствующей доверенности, выданной Исполнителем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</w:rPr>
        <w:tab/>
      </w:r>
      <w:r>
        <w:rPr>
          <w:b/>
          <w:i/>
          <w:sz w:val="21"/>
          <w:szCs w:val="21"/>
        </w:rPr>
        <w:t xml:space="preserve"> «Акт готовности участников к предоставлению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, а также подрядными организациями обязательств по организации и подготовительным работам</w:t>
      </w:r>
      <w:r>
        <w:rPr>
          <w:b/>
          <w:i/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1"/>
          <w:szCs w:val="21"/>
        </w:rPr>
        <w:tab/>
      </w:r>
      <w:r>
        <w:rPr>
          <w:b/>
          <w:i/>
          <w:sz w:val="21"/>
          <w:szCs w:val="21"/>
        </w:rPr>
        <w:t>«Акт  приема-сдачи выполненных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 обязательств по Договору</w:t>
      </w:r>
      <w:r>
        <w:rPr>
          <w:b/>
          <w:i/>
          <w:sz w:val="21"/>
          <w:szCs w:val="21"/>
        </w:rPr>
        <w:t>;</w:t>
      </w:r>
    </w:p>
    <w:p>
      <w:pPr>
        <w:pStyle w:val="Style30"/>
        <w:spacing w:before="0" w:after="0"/>
        <w:rPr/>
      </w:pPr>
      <w:r>
        <w:rPr>
          <w:b/>
          <w:i/>
          <w:sz w:val="21"/>
          <w:szCs w:val="21"/>
        </w:rPr>
        <w:tab/>
        <w:t xml:space="preserve">    «Эксперт» - </w:t>
      </w:r>
      <w:r>
        <w:rPr>
          <w:sz w:val="21"/>
          <w:szCs w:val="21"/>
        </w:rPr>
        <w:t>работник Исполнителя или сторонний специалист, привлекаемый Исполнителем на договорной основе, обладающий наибольшим опытом и знаниями по  конкретным проблемам.</w:t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ПРЕДМЕТ ДОГОВОРА</w:t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1. Исполнитель обязуется в установленные Договором сроки предоставить Заказчику  _______________(базовый, расширенный, дополнительный)</w:t>
      </w:r>
      <w:r>
        <w:rPr/>
        <w:t xml:space="preserve"> </w:t>
      </w:r>
      <w:r>
        <w:rPr>
          <w:sz w:val="21"/>
          <w:szCs w:val="21"/>
        </w:rPr>
        <w:t xml:space="preserve">вид Услуг по инженерно-технологическому сопровождению (далее по тексту - ИТС) строительства (реконструкции) скважин на месторождениях __________________ (Приложение № )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2. Заказчик обязуется принять результаты предоставленных Услуг и оплатить их на условиях, предусмотренных Договором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3. Перечень скважин, вид и объем Услуг, подлежащий выполнению Исполнителем в течение календарного года, представлен в Приложении №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4. Перечень скважин, вид и объем Услуг, может уточняться Заказчиком в процессе предоставления Исполнителем Услуг в течение срока действия договора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5 Изменения перечня скважин, вида и объемов Услуг должны быть согласованы с Исполнителе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6. Исполнитель обязан предоставлять Услуги в полном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 Все изменения в процессе предоставления Услуг производятся только по согласованию с Заказчиком. Заказчик вправе потребовать от Исполнителя, а Исполнитель обязан приостановить  предоставление Услуг в случае отклонения от требований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СТОИМОСТЬ И ПОРЯДОК РАСЧЁТОВ</w:t>
      </w:r>
    </w:p>
    <w:p>
      <w:pPr>
        <w:pStyle w:val="31"/>
        <w:ind w:firstLine="720"/>
        <w:rPr>
          <w:sz w:val="21"/>
          <w:szCs w:val="21"/>
        </w:rPr>
      </w:pPr>
      <w:r>
        <w:rPr>
          <w:sz w:val="21"/>
          <w:szCs w:val="21"/>
        </w:rPr>
        <w:t>3.1. Стоимость Услуг, предоставляемых Исполнителем по Договору определяется по каждой скважине, носит договорной характер и рассчитывается в зависимости от вида предоставляемых услуг согласно Приложению № ___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2. В случае возникновения необходимости выполнения дополнительных услуг, Стороны вправе согласовать перечень, объем расширенных (дополнительных) Услуг и сроки их предоставления путем подписания соответствующего дополнительного соглашения к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3.3. Оплата принятых Услуг производится Заказчиком за фактически выполненный Объем Услуг по согласованной сметной стоимости после подписания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календарных дней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4. Ежеквартально Стороны производят сверку исполнения обязательств по Договору с составлением соответствующего Акта сверки исполнения обязательств и состояния взаиморасчетов. Указанный Акт должен быть подписан Заказчиком и Исполнителем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 календарных дней, следующих за последним днем месяца, в котором предоставлялись Услуги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5. Расчеты по договору  производятся путем перечисления денежных средств на расчетный счет Исполнителя по банковским реквизитам, указанным в Договоре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 СДАЧА-ПРИЕМКА УСЛУГ</w:t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1. Исполнитель по окончанию предоставления Услуг по каждой скважине, но не позднее 5 (пятого) числа месяца, следующего за месяцем предоставления Услуг, направляет Заказчику следующие документы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- Отчёт по ИТС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акт сдачи-приемки выполненных работ </w:t>
      </w:r>
      <w:r>
        <w:rPr>
          <w:sz w:val="21"/>
          <w:szCs w:val="21"/>
        </w:rPr>
        <w:t>(форма КС-2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правку стоимости выполненных работ и затрат (форма КС-3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чет-факту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4.2. 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и подписывает представленные в соответствии с п. 3.3. Договора документы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>4.3. При наличии замечаний к Исполнителю по предоставленным Услугам, Стороны составляют Акт о выявленных нарушениях, в котором определяют сроки для их устранения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 xml:space="preserve">4.4. После устранения Исполнителем всех выявленных нарушений Исполнитель предоставляет Заказчику новый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и счет-фактуру.</w:t>
      </w:r>
    </w:p>
    <w:p>
      <w:pPr>
        <w:pStyle w:val="Style17"/>
        <w:spacing w:before="0" w:after="0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представленные документы и, в случае устранения Исполнителем всех выявленных нарушений, подписывает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>.</w:t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 ПРАВА  И ОБЯЗАННОСТИ  ИСПОЛНИТЕЛЯ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20"/>
        <w:jc w:val="both"/>
        <w:rPr/>
      </w:pPr>
      <w:r>
        <w:rPr>
          <w:sz w:val="21"/>
          <w:szCs w:val="21"/>
        </w:rPr>
        <w:t>5.1. Исполнитель обязан выполнять Услуги и сдавать их результаты Заказчику в объеме, сроки и в порядке, определенные Договором 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2. Исполнитель обязан обеспечить наличие необходимых квалифицированных специалистов для предоставления Услуг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5.3. Исполнитель обязан обеспечить координацию подрядных организаций по предоставлению услуг обеспечения каналом связи для передачи данных с буровой, супервайзинга, геолого-технологическим исследованиям, телеметрическому сопровождению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4. Исполнитель обязан немедленно известить Заказчика о следующих обстоятельствах, выявленных в процессе предоставления Услуг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/>
      </w:pPr>
      <w:r>
        <w:rPr>
          <w:bCs/>
          <w:sz w:val="21"/>
          <w:szCs w:val="21"/>
        </w:rPr>
        <w:t>отклонения фактических параметров от проектных (рабочих программ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любых осложнениях, авариях и иных происшествиях, произошедших в процессе строительства (реконструкции) скважин при ИТС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о возможных неблагоприятных для Заказчика последствиях исполнения его указаний по строительству (реконструкции) скважин в процессе предоставления Услуг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иных, не зависящих от Исполнителя обстоятельств, угрожающих качеству строительства (реконструкции) скважин при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5.5. Исполнитель обязан передавать информацию о ходе предоставления Услуг за истекшие сутки представителю Заказчика в КиУС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6. Исполнитель обязан передать Заказчику в течение 18 (восемнадцати) дней с момента окончания предоставления Услуг по каждой скважине всю Документацию, полученную в процессе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7. Исполнитель обязан в течение 18 (восемнадцати) календарных дней с момента завершения оказания Услуг по каждой скважине предоставить Заказчику Отчет об ИТС, который должен содержать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графики строительства (реконструкции) скважин с комментариями о ходе услуг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отчёт о выполнении проектных решений (на основе пакетной и реальновременной информации)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внести информацию в базу данных по строительству (реконструкции) скважин в КиУС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8. Исполнитель обязан проверять качество информации, поступающей с буровой в процессе предоставления Услуг и сообщать Заказчику о любых выявленных нарушениях или несоответствиях в целях их устранения подрядными организациями Заказчик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9. Исполнитель</w:t>
      </w:r>
      <w:r>
        <w:rPr>
          <w:bCs/>
          <w:sz w:val="21"/>
          <w:szCs w:val="21"/>
        </w:rPr>
        <w:t xml:space="preserve"> обязан самостоятельно и за свой счет обеспечить наличие у него и его Работников всех необходимых для предоставления Услуг по Договору лицензий, согласований, разрешений и допусков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5.10. Исполнитель обязуется соблюдать </w:t>
      </w:r>
      <w:r>
        <w:rPr>
          <w:sz w:val="21"/>
          <w:szCs w:val="21"/>
          <w:shd w:fill="E6E6E6" w:val="clear"/>
        </w:rPr>
        <w:t>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»</w:t>
      </w:r>
      <w:r>
        <w:rPr>
          <w:sz w:val="21"/>
          <w:szCs w:val="21"/>
        </w:rPr>
        <w:t xml:space="preserve"> (Приложение № __ к Договору),. Соблюдение требований, предусмотренных указанными документами, Стороны признают существенным условием Договора, и в случае их неоднократного нарушения Исполнителем, Заказчик вправе в одностороннем порядке отказаться от исполнения Договора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1. Исполнитель обязан обеспечить соблюдение трудовой и производственной дисциплины своими работниками и работниками субподрядных организаций и экспертов при нахождении их на территории Заказчика в течение всего времени предоставления услуг (включая и время проживания в вахтовых общежитиях Заказчика)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2. Исполнитель обязан допускать Представителей Заказчика и предоставлять всю необходимую информацию и документацию, подтверждающую безопасность предоставляемых Услуг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1"/>
          <w:szCs w:val="21"/>
        </w:rPr>
        <w:t>5.13. Исполнитель вправе привлекать для предоставления Услуг по Договору субподрядные организации и сторонних экспертов при условии получения письменного согласия Заказчика, если данное право не предусмотрено Договором и сметой предоставляемых Услуг по ИТС. Исполнитель несёт перед Заказчиком полную ответственность за неисполнение или ненадлежащее исполнение обязательств привлеченных им субподрядных организаций и сторонних экспертов как за свои собственные действ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5.14.  Исполнитель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дней с момента подписания Договора предоставить Заказчику список уполномоченных Представителей с указанием их должностей и контактных телефонов, с которыми Заказчик должен взаимодействовать по производственным вопросам, связанным с предоставлением услуг ИТС. Исполнитель вправе вносить изменения в указанный список с последующим уведомлением Заказчик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1"/>
          <w:szCs w:val="21"/>
        </w:rPr>
        <w:t>7. ПРАВА И ОБЯЗАННОСТИ ЗАКАЗЧИК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. Заказчик обязуется принимать и оплачивать предоставленные Исполнителем Услуги в соответствии с порядком, предусмотренным Договор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7.2. Заказчик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дней с момента подписания Договора предоставить Исполнителю список уполномоченных Представителей с указанием их должностей и контактных телефонов, с которыми Исполнитель должен взаимодействовать по производственным вопросам, связанным с предоставление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3 Заказчик не позднее ______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календарных дней после подписания Сторонами Договора предоставления Услуг направляет Исполнителю Заявку на ИТС по каждой Скважине (Приложение № )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4. Заказчик обязан обеспечить наличие подрядной организации по предоставлению услуг связи для передачи данных с буровой,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5. Заказчик обязан обеспечить наличие подрядной организации по предоставлению услуг супервайзинга, геолого-технологическим исследованиям, телеметрическому сопровождению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6. Заказчик обязан обеспечить выполнение супервайзером предоставление информации в объеме и составе соответствующем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7.7. Заказчик обязан обеспечить соблюдение подрядной организацией по ГТИ требований РД 153-39.0-069-01 «Техническая инструкция по проведению геолого-технологических исследований нефтяных и газовых скважин» и  ГОСТ 53375-2009 «Скважины нефтяные и газовые. Геолого-технологические исследования. Общие требования». 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7.8. Заказчик обязан обеспечить соблюдение подрядной организацией по ЗТС требований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9. Заказчик обязан обеспечить оптимальное размещение оборудования подрядных организаций, предоставляющих услуги супервайзинга, геолого-технологических исследований, телеметрического сопровождения на буровой для предоставления услуг по ИТ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0. Заказчик вправе в любое время в лице своих Представителей проверять и контролировать ход и качество предоставляемых Услуг, выполняемых Исполнителем, не вмешиваясь в хозяйственную деятельность Исполнителя, за исключением случаев, когда действия Исполнителя могут повлечь за собой возникновение аварийной ситуации, или создают угрозу жизни, здоровью лицам, находящимся на Скважине.</w:t>
      </w:r>
    </w:p>
    <w:p>
      <w:pPr>
        <w:pStyle w:val="Style17"/>
        <w:spacing w:before="0" w:after="0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и выявлении нарушений правил и норм промышленной и пожарной безопасности Заказчик вправе приостанавливать предоставление Услуг Исполнителя до устранения нарушений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7.11. Заказчик вправе привлечь для устранения выявленных в процессе предоставления услуг недостатков, допущенных Исполнителем, третьих лиц, с последующим предъявлением понесенных, документально подтвержденных затрат Исполнителю, либо потребовать от Исполнителя привлечь для этого третье лицо за счет Исполнителя. При этом кандидатура привлекаемого Исполнителем третьего лица должна быть предварительно согласована с Заказчиком.</w:t>
      </w:r>
    </w:p>
    <w:p>
      <w:pPr>
        <w:pStyle w:val="Style17"/>
        <w:spacing w:before="0" w:after="0"/>
        <w:ind w:firstLine="540"/>
        <w:jc w:val="both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1"/>
          <w:szCs w:val="21"/>
        </w:rPr>
        <w:t>8. ОТВЕТСТВЕННОСТЬ СТОРОН</w:t>
      </w:r>
    </w:p>
    <w:p>
      <w:pPr>
        <w:pStyle w:val="Normal"/>
        <w:ind w:left="56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b/>
          <w:b/>
          <w:sz w:val="21"/>
          <w:szCs w:val="21"/>
          <w:u w:val="single"/>
        </w:rPr>
      </w:pPr>
      <w:r>
        <w:rPr>
          <w:sz w:val="21"/>
          <w:szCs w:val="21"/>
        </w:rPr>
        <w:t>8.1. Стороны несут ответственность за невыполнение или ненадлежащее выполнение обязательств, принятых ими по Договору, в соответствии с действующим законодательством РФ и требованиями Договора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8.2. </w:t>
      </w:r>
      <w:r>
        <w:rPr>
          <w:bCs/>
          <w:sz w:val="21"/>
          <w:szCs w:val="21"/>
        </w:rPr>
        <w:t xml:space="preserve">В случае нарушения </w:t>
      </w:r>
      <w:r>
        <w:rPr>
          <w:sz w:val="21"/>
          <w:szCs w:val="21"/>
        </w:rPr>
        <w:t>Исполнителем</w:t>
      </w:r>
      <w:r>
        <w:rPr>
          <w:bCs/>
          <w:sz w:val="21"/>
          <w:szCs w:val="21"/>
        </w:rPr>
        <w:t xml:space="preserve"> сроков и объемов предоставления Услуг, предусмотренных Договором, </w:t>
      </w:r>
      <w:r>
        <w:rPr>
          <w:sz w:val="21"/>
          <w:szCs w:val="21"/>
        </w:rPr>
        <w:t>Заказчик вправе потребовать уплаты Исполнителем неустойки в виде пени в размер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процента стоимости невыполненных в установленный срок Услуг за каждый день просрочки, но не боле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процентов стоимости невыполненных в установленный срок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3. В случае приостановки предоставления Услуг на неопределенный срок или полного прекращения Услуг по инициативе Заказчика по причинам, независящим от Исполнителя, Заказчик обязуется оплатить Исполнителю в полном объеме фактически выполненные Исполнителем и принятые Заказчиком Услуги по стоимости, определенной в разделе 3 Договор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4. Взыскание неустойки, процентов, а также возмещение убытков предусмотренных действующим законодательством РФ и/или Договором, не освобождает Сторон от исполнения обязательств в натуре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8.5. Исполнитель несет ответственность перед Заказчиком в порядке, предусмотренном настоящем Договором, за действия (бездействия) субподрядных организаций, сторонних экспертов, привлеченных им  для предоставления Услуг по настоящему Договору.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9. КОНФИДЕНЦИАЛЬНОСТЬ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1. Для целей Договора термин «Конфиденциальная информация» означает любую информацию по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2.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3. Соответствующая Сторона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4. Для целей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5. 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6. Передача Конфиденциальной информации оформляется протоколом, который подписывается полномоч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7.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iCs/>
          <w:sz w:val="21"/>
          <w:szCs w:val="21"/>
        </w:rPr>
        <w:t xml:space="preserve">10. </w:t>
      </w:r>
      <w:r>
        <w:rPr>
          <w:b/>
          <w:bCs/>
          <w:iCs/>
          <w:sz w:val="21"/>
          <w:szCs w:val="21"/>
        </w:rPr>
        <w:t>ИЗМЕНЕНИЕ УСЛОВИЙ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1. Все изменения и дополнения к Договору считаются действительными и являются его неотъемлемой частью при условии, что они составлены в письменной форме в виде соответствующих соглашений к Договору, подписаны полномочными Представителями Сторон и скреплены печатями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2. Если возникнет необходимость в предоставлении расширенных (дополнительных) Услуг и/или увеличении стоимости Услуг, Исполнитель обязан письменно сообщить об этом Заказчику. При наличии согласия Заказчика на предоставление расширенных (дополнительных) Услуг и/или увеличении стоимости Услуг, Стороны обязаны заключить соответствующее дополнительное соглашение к Договору.</w:t>
      </w:r>
    </w:p>
    <w:p>
      <w:pPr>
        <w:pStyle w:val="22"/>
        <w:spacing w:lineRule="auto" w:line="240" w:before="0" w:after="80"/>
        <w:ind w:firstLine="720"/>
        <w:rPr/>
      </w:pPr>
      <w:r>
        <w:rPr>
          <w:sz w:val="21"/>
          <w:szCs w:val="21"/>
        </w:rPr>
        <w:t>10.3. При изменении банковских реквизитов одной из Сторон, соответствующая Сторона обязуется уведомить об этом другую Сторону в течение 7 (семи) календарных дней с момента указанного изменения.</w:t>
      </w:r>
    </w:p>
    <w:p>
      <w:pPr>
        <w:pStyle w:val="Style17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iCs/>
          <w:sz w:val="21"/>
          <w:szCs w:val="21"/>
        </w:rPr>
        <w:t>11. СРОК ДЕЙСТВИЯ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1. Договор вступает в силу с момента его подписания полномочными Представителями Сторон и действует до полного исполнения Сторонами обязательств, принятых по Догово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2. Договор может быть расторгнут досрочно по письменному соглашению Сторон, а также по иным основаниям, предусмотренным Договором и законодательством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3. Стороны обязаны уведомить друг друга за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дней до предполагаемой даты досрочного расторжения Договора. При этом Договор считается расторгнутым в одностороннем порядке с даты, указанной соответствующем письменном уведомлении.</w:t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aps/>
          <w:sz w:val="21"/>
          <w:szCs w:val="21"/>
        </w:rPr>
        <w:t>12. Разрешение споров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1. Все споры и разногласия, которые могут возникнуть при исполнении Договора, Стороны будут стремиться разрешать путем переговоров и в претензионном порядке. Претензии по Договору должны быть рассмотрены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рабочих дней с момента их получ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2. В случае не достижения Сторонами договоренности, все споры, связанные с исполнением Договора, подлежат разрешению в судебном порядке в соответствии с действующим законодательством РФ.</w:t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3. ОБСТОЯТЕЛЬСТВА НЕПРЕОДОЛИМОЙ СИЛЫ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1. Стороны освобождаются от ответственности за 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или явлений чрезвычайного характера, которые соответствующая Сторона Договора не могла ни предвидеть, ни предотвратить разумными мерами. К таким событиям и явлениям чрезвычайного характера относятся: наводнение, пожар, землетрясение, взрыв, шторм, оседание почвы, эпидемия, иные природные явления, война, военные действия, введение на соответствующей территории чрезвычайного или военного положения, забастовка, различные акции неповиновения и/или протеста, принятие органом государственной власти или управления решения, повлекшего невозможность исполнения Договора, иные события непредсказуемого характера, предотвратить которые имеющимися в распоряжении Сторон силами и средствами не представлялось возможны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2. Факт возникновения обстоятельств, указанных в п. 13.1. Договора, должен быть подтвержден соответствующим актом компетентного государственного орган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3. Сторона, для которой создалась невозможность надлежащего исполнения обязательств по Договору ввиду наступления вышеуказанных обстоятельств непреодолимой силы, обязана немедленно, однако не позднее 5 (пяти) дней с момента их наступления или с момента, когда соответствующей Стороне стало или должно было стать известно об их наступлении, в письменной форме известить другие Стороны о наступлении и прекращении таких обстоятельств. Несвоевременное извещение об обстоятельствах непреодолимой силы лишает соответствующую Сторону права ссылаться на них в будущем, как на основание для освобождения от ответственности за неисполнение или ненадлежащее ис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4. Если невозможность надлежащего исполнения обязательств будет существовать свыше трех месяцев подряд, любая из Сторон может в одностороннем порядке расторгнуть Договор без обязанности по возмещению возникших вследствие этого убытков, предварительно уведомив в письменной форме  другие Стороны о расторжении Договора.</w:t>
      </w:r>
    </w:p>
    <w:p>
      <w:pPr>
        <w:pStyle w:val="Normal"/>
        <w:ind w:firstLine="567"/>
        <w:jc w:val="both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4. Заключительные положения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4.1. Каждая из Сторон не вправе без письменного согласия другой Стороны переуступать свои права и обязанности по Договору, как в части, так и полностью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2. Во всем ином, что не предусмотрено Договором, подлежат применению нормы действующего законодательства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3. Все оформляемые в процессе исполнения Договора документы сразу по подписанию направляются другой Стороне в виде телекса, факсимильного сообщения, письма по электронной почте, с обязательным направлением в кратчайшие сроки заказным письмом по фактическому адресу получателя подлинных экземпляров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4. Договор составлен в 2 (двух) экземплярах, имеющих равную юридическую силу, по одному для каждой из Сторон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14.5. При изменении у одной из Сторон адреса или реквизитов, эта Сторона обязана в течение трех дней  письменно известить другую Сторону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rPr/>
      </w:pPr>
      <w:r>
        <w:rPr/>
        <w:t>АДРЕСА И РЕКВИЗИТЫ СТОРОН</w:t>
      </w:r>
    </w:p>
    <w:tbl>
      <w:tblPr>
        <w:tblW w:w="979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4895" w:type="dxa"/>
            <w:tcBorders/>
          </w:tcPr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Заказчик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Адрес места нахождения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Почтовый адрес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рес для направления уведомлений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  <w:shd w:fill="E6E6E6" w:val="clear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/с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8" w:name="ТекстовоеПоле43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8"/>
          </w:p>
          <w:p>
            <w:pPr>
              <w:pStyle w:val="Normal"/>
              <w:ind w:right="-1327" w:hanging="0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9" w:name="ТекстовоеПоле44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9"/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КПО   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Исполнитель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Адрес места нахождения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Почтовый адрес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Адрес для направления уведомлений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  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</w:p>
          <w:p>
            <w:pPr>
              <w:pStyle w:val="Normal"/>
              <w:ind w:right="-96" w:hanging="0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ОКПО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подписи сторон: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6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7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6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84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 xml:space="preserve">ОБРАЗЕЦ </w:t>
      </w:r>
      <w:r>
        <w:rPr>
          <w:b w:val="false"/>
          <w:sz w:val="24"/>
          <w:szCs w:val="24"/>
        </w:rPr>
        <w:tab/>
        <w:tab/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0" w:name="ТекстовоеПоле1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0"/>
      <w:r>
        <w:rPr/>
        <w:t>от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1" w:name="ТекстовоеПоле2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1"/>
      <w:r>
        <w:rPr/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2" w:name="ТекстовоеПоле3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2"/>
      <w:r>
        <w:rPr/>
        <w:t>20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предварительного плана-графика предоставления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Предварительный план-график предоставления услуг по инженерно-технологическому сопровождению строительства (реконструкции) скважин на ____</w:t>
      </w:r>
      <w:r>
        <w:rPr>
          <w:b/>
          <w:sz w:val="21"/>
          <w:szCs w:val="21"/>
          <w:u w:val="single"/>
        </w:rPr>
        <w:t>2011</w:t>
      </w:r>
      <w:r>
        <w:rPr>
          <w:b/>
          <w:sz w:val="21"/>
          <w:szCs w:val="21"/>
        </w:rPr>
        <w:t>_____ год на основе графика бурения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567"/>
        <w:gridCol w:w="871"/>
        <w:gridCol w:w="874"/>
        <w:gridCol w:w="874"/>
        <w:gridCol w:w="874"/>
        <w:gridCol w:w="874"/>
        <w:gridCol w:w="874"/>
        <w:gridCol w:w="871"/>
        <w:gridCol w:w="874"/>
        <w:gridCol w:w="896"/>
        <w:gridCol w:w="875"/>
        <w:gridCol w:w="875"/>
        <w:gridCol w:w="875"/>
        <w:gridCol w:w="893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есторождение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уст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скважин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ид ИТС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стандартный, расширенный, дополнительный)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январ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евра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р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пре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вгу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ен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к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о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декабр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Итого 200</w:t>
            </w:r>
            <w:r>
              <w:rPr>
                <w:b/>
                <w:sz w:val="17"/>
                <w:szCs w:val="17"/>
                <w:shd w:fill="E6E6E6" w:val="clear"/>
              </w:rPr>
              <w:t>_</w:t>
            </w:r>
            <w:r>
              <w:rPr>
                <w:b/>
                <w:sz w:val="17"/>
                <w:szCs w:val="17"/>
              </w:rPr>
              <w:t>год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Аглос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Северо-Камен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Утев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Западно-Коммунар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Богатырев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Советское 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.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того по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подписи сторон:</w:t>
      </w:r>
    </w:p>
    <w:p>
      <w:pPr>
        <w:sectPr>
          <w:headerReference w:type="default" r:id="rId86"/>
          <w:footerReference w:type="default" r:id="rId87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jc w:val="right"/>
        <w:rPr/>
      </w:pPr>
      <w:r>
        <w:rPr>
          <w:b/>
        </w:rPr>
        <w:t>ОБРАЗЕЦ</w:t>
      </w:r>
      <w:r>
        <w:rPr/>
        <w:tab/>
        <w:tab/>
      </w:r>
      <w:r>
        <w:rPr>
          <w:b/>
          <w:sz w:val="21"/>
          <w:szCs w:val="21"/>
        </w:rPr>
        <w:tab/>
        <w:tab/>
        <w:tab/>
        <w:tab/>
        <w:tab/>
        <w:tab/>
        <w:tab/>
        <w:tab/>
      </w:r>
      <w:r>
        <w:rPr/>
        <w:t>Приложение № 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rPr/>
        <w:t>______от «____»______20__ г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</wp:posOffset>
                </wp:positionH>
                <wp:positionV relativeFrom="paragraph">
                  <wp:posOffset>50800</wp:posOffset>
                </wp:positionV>
                <wp:extent cx="2137410" cy="685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54pt;mso-wrap-distance-left:9.05pt;mso-wrap-distance-right:9.05pt;mso-wrap-distance-top:0pt;mso-wrap-distance-bottom:0pt;margin-top:4pt;mso-position-vertical-relative:text;margin-left: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КАЗЧИК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50800</wp:posOffset>
                </wp:positionV>
                <wp:extent cx="2171700" cy="6858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4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ИНЖЕНЕРНО-ТЕХНОЛОГИЧЕСКОЕ СОПРОВОЖДЕНИЕ СТРОИТЕЛЬСТВА (РЕКОНСТРУКЦИИ) СКВАЖ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Месторождение.</w:t>
      </w:r>
    </w:p>
    <w:p>
      <w:pPr>
        <w:pStyle w:val="Normal"/>
        <w:numPr>
          <w:ilvl w:val="0"/>
          <w:numId w:val="16"/>
        </w:numPr>
        <w:rPr/>
      </w:pPr>
      <w:r>
        <w:rPr/>
        <w:t>Номер скважины.</w:t>
      </w:r>
    </w:p>
    <w:p>
      <w:pPr>
        <w:pStyle w:val="Normal"/>
        <w:numPr>
          <w:ilvl w:val="0"/>
          <w:numId w:val="16"/>
        </w:numPr>
        <w:rPr/>
      </w:pPr>
      <w:r>
        <w:rPr/>
        <w:t>Вид инженерно-технологического сопровождения:</w:t>
      </w:r>
    </w:p>
    <w:p>
      <w:pPr>
        <w:pStyle w:val="Normal"/>
        <w:ind w:left="360" w:firstLine="348"/>
        <w:rPr/>
      </w:pPr>
      <w:r>
        <w:rPr/>
        <w:t>а) стандартный;</w:t>
      </w:r>
    </w:p>
    <w:p>
      <w:pPr>
        <w:pStyle w:val="Normal"/>
        <w:ind w:left="360" w:firstLine="348"/>
        <w:rPr/>
      </w:pPr>
      <w:r>
        <w:rPr/>
        <w:t>б) расширенный;</w:t>
      </w:r>
    </w:p>
    <w:p>
      <w:pPr>
        <w:pStyle w:val="Normal"/>
        <w:ind w:left="360" w:firstLine="348"/>
        <w:rPr/>
      </w:pPr>
      <w:r>
        <w:rPr/>
        <w:t xml:space="preserve">в) дополнительный. </w:t>
      </w:r>
    </w:p>
    <w:p>
      <w:pPr>
        <w:pStyle w:val="Normal"/>
        <w:numPr>
          <w:ilvl w:val="0"/>
          <w:numId w:val="16"/>
        </w:numPr>
        <w:rPr/>
      </w:pPr>
      <w:r>
        <w:rPr/>
        <w:t>Режим передачи информации (пакетный/ реальновременной)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Готовность подрядчика по предоставлению услуг обеспечения каналом связи для передачи данных с буровой. 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супервайзингу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геолого-технологическим исследованиям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телеметрическому сопровождению.</w:t>
      </w:r>
    </w:p>
    <w:p>
      <w:pPr>
        <w:pStyle w:val="Normal"/>
        <w:numPr>
          <w:ilvl w:val="0"/>
          <w:numId w:val="16"/>
        </w:numPr>
        <w:rPr/>
      </w:pPr>
      <w:r>
        <w:rPr/>
        <w:t>Необходимость и объем оперативных инструментальных исследований:</w:t>
      </w:r>
    </w:p>
    <w:p>
      <w:pPr>
        <w:pStyle w:val="Normal"/>
        <w:ind w:left="708" w:hanging="0"/>
        <w:rPr/>
      </w:pPr>
      <w:r>
        <w:rPr/>
        <w:t>а) бурового раствора;</w:t>
      </w:r>
    </w:p>
    <w:p>
      <w:pPr>
        <w:pStyle w:val="Normal"/>
        <w:ind w:left="708" w:hanging="0"/>
        <w:rPr/>
      </w:pPr>
      <w:r>
        <w:rPr/>
        <w:t>б) тампонажного раствора.</w:t>
      </w:r>
    </w:p>
    <w:p>
      <w:pPr>
        <w:pStyle w:val="Normal"/>
        <w:numPr>
          <w:ilvl w:val="0"/>
          <w:numId w:val="16"/>
        </w:numPr>
        <w:rPr/>
      </w:pPr>
      <w:r>
        <w:rPr/>
        <w:t>Список уполномоченных представителей Заказчика с указанием их должностей и контактных телефон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8"/>
          <w:footerReference w:type="default" r:id="rId8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rPr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21"/>
        </w:rPr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9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2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расценки на предоставление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26"/>
        </w:numPr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Базовый набор услуг по ИТС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rPr/>
      </w:pPr>
      <w:r>
        <w:rPr/>
        <w:t xml:space="preserve">Базовый набор услуг по ИТС включает следующе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Сбор комплекта рабочих программ от профильных лабораторий, включая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;</w:t>
      </w:r>
    </w:p>
    <w:p>
      <w:pPr>
        <w:pStyle w:val="Normal"/>
        <w:jc w:val="both"/>
        <w:rPr/>
      </w:pPr>
      <w:r>
        <w:rPr/>
        <w:t>2. Ввод данных в ИС КиУСС рабочих программ в ручном режиме (вариант 1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3. Ввод данных рабочих программ в автоматизированном режиме (вариант 2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4. Тестирование канала связи, информации от станции ГТИ и ЗТС, модулей ИС КиУСС на прохождение информации с буровой с выездом на объект.</w:t>
      </w:r>
    </w:p>
    <w:p>
      <w:pPr>
        <w:pStyle w:val="Normal"/>
        <w:jc w:val="both"/>
        <w:rPr/>
      </w:pPr>
      <w:r>
        <w:rPr/>
        <w:t>5. Подписание Акта готовности участников к ведению работ на буровой (по электронной почте, факсу).</w:t>
      </w:r>
    </w:p>
    <w:p>
      <w:pPr>
        <w:pStyle w:val="Normal"/>
        <w:jc w:val="both"/>
        <w:rPr/>
      </w:pPr>
      <w:r>
        <w:rPr/>
        <w:t>6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дневное время (8 часов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7. Обработка и  распределение информации для экспертов и лабораторий ПИЦ при нештатных ситуациях:</w:t>
      </w:r>
    </w:p>
    <w:p>
      <w:pPr>
        <w:pStyle w:val="Normal"/>
        <w:jc w:val="both"/>
        <w:rPr/>
      </w:pPr>
      <w:r>
        <w:rPr/>
        <w:t>- разработчику рабочей программы бурения скважины;</w:t>
      </w:r>
    </w:p>
    <w:p>
      <w:pPr>
        <w:pStyle w:val="Normal"/>
        <w:jc w:val="both"/>
        <w:rPr/>
      </w:pPr>
      <w:r>
        <w:rPr/>
        <w:t>- разработчику геологического прогноза;</w:t>
      </w:r>
    </w:p>
    <w:p>
      <w:pPr>
        <w:pStyle w:val="Normal"/>
        <w:jc w:val="both"/>
        <w:rPr/>
      </w:pPr>
      <w:r>
        <w:rPr/>
        <w:t>- разработчику рабочей программы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зработчику рабочей программы по буровым растворам;</w:t>
      </w:r>
    </w:p>
    <w:p>
      <w:pPr>
        <w:pStyle w:val="Normal"/>
        <w:jc w:val="both"/>
        <w:rPr/>
      </w:pPr>
      <w:r>
        <w:rPr/>
        <w:t>- разработчику рабочей программы по креплению скважины;</w:t>
      </w:r>
    </w:p>
    <w:p>
      <w:pPr>
        <w:pStyle w:val="Normal"/>
        <w:jc w:val="both"/>
        <w:rPr/>
      </w:pPr>
      <w:r>
        <w:rPr/>
        <w:t>- разработчику рабочей программы по ГИС в открытом и обсаженном стволе;</w:t>
      </w:r>
    </w:p>
    <w:p>
      <w:pPr>
        <w:pStyle w:val="Normal"/>
        <w:jc w:val="both"/>
        <w:rPr/>
      </w:pPr>
      <w:r>
        <w:rPr/>
        <w:t>- в УБСТ и в УССиРС ДО;</w:t>
      </w:r>
    </w:p>
    <w:p>
      <w:pPr>
        <w:pStyle w:val="Normal"/>
        <w:jc w:val="both"/>
        <w:rPr/>
      </w:pPr>
      <w:r>
        <w:rPr/>
        <w:t>- в Региональную группу ПИЦ (в случае ведения ИТС силами специалистов ПИЦ);</w:t>
      </w:r>
    </w:p>
    <w:p>
      <w:pPr>
        <w:pStyle w:val="Normal"/>
        <w:jc w:val="both"/>
        <w:rPr/>
      </w:pPr>
      <w:r>
        <w:rPr/>
        <w:t>8. Прогнозирование возможных аварий и осложнений в процессе бурения</w:t>
      </w:r>
    </w:p>
    <w:p>
      <w:pPr>
        <w:pStyle w:val="Normal"/>
        <w:jc w:val="both"/>
        <w:rPr/>
      </w:pPr>
      <w:r>
        <w:rPr/>
        <w:t>9. Анализ причин отклонения фактических параметров от контрольных параметров рабочих программ в процессе и после завершения строительства (реконструкции) скважин, качества и эффективности результатов проектных решений.</w:t>
      </w:r>
    </w:p>
    <w:p>
      <w:pPr>
        <w:pStyle w:val="Normal"/>
        <w:jc w:val="both"/>
        <w:rPr/>
      </w:pPr>
      <w:r>
        <w:rPr/>
        <w:t>10. Анализ технико-экономических показателей инженерно-технологического уровня проектных решений.</w:t>
      </w:r>
    </w:p>
    <w:p>
      <w:pPr>
        <w:pStyle w:val="Normal"/>
        <w:jc w:val="both"/>
        <w:rPr/>
      </w:pPr>
      <w:r>
        <w:rPr/>
        <w:t>11. Подготовка рекомендаций по совершенствованию технологии бурения в процессе бурения и совершенствованию технико-технологических и геолого-геофизических решений для будущих проектов.</w:t>
      </w:r>
    </w:p>
    <w:p>
      <w:pPr>
        <w:pStyle w:val="Normal"/>
        <w:jc w:val="both"/>
        <w:rPr/>
      </w:pPr>
      <w:r>
        <w:rPr/>
        <w:t>12. Подготовка отчётов по эффективности профильных инженерно-технологических решений и рабочих программам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13. Подготовка «Отчёта по ИТС ДО»</w:t>
      </w:r>
    </w:p>
    <w:p>
      <w:pPr>
        <w:pStyle w:val="Normal"/>
        <w:jc w:val="both"/>
        <w:rPr/>
      </w:pPr>
      <w:r>
        <w:rPr/>
        <w:t>13.1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пакетной информации.</w:t>
      </w:r>
    </w:p>
    <w:p>
      <w:pPr>
        <w:pStyle w:val="Normal"/>
        <w:jc w:val="both"/>
        <w:rPr/>
      </w:pPr>
      <w:r>
        <w:rPr/>
        <w:t>13.2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реальновременной информации.</w:t>
      </w:r>
    </w:p>
    <w:p>
      <w:pPr>
        <w:pStyle w:val="Normal"/>
        <w:jc w:val="both"/>
        <w:rPr/>
      </w:pPr>
      <w:r>
        <w:rPr/>
        <w:t>14. Обновление базы данных проектной документации, рабочих программ, отчётной информации по ИТС ДО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08"/>
        <w:gridCol w:w="1788"/>
      </w:tblGrid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Базовый 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bCs/>
        </w:rPr>
        <w:t>2. Расширенный набор услуг по ИТС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Cs/>
        </w:rPr>
      </w:pPr>
      <w:r>
        <w:rPr>
          <w:bCs/>
        </w:rPr>
        <w:t>1. Проведение работ по инструментальным исследованиям свойств тампонажных растворов и материалов.</w:t>
      </w:r>
    </w:p>
    <w:p>
      <w:pPr>
        <w:pStyle w:val="Normal"/>
        <w:rPr/>
      </w:pPr>
      <w:r>
        <w:rPr/>
        <w:t>2. Проведение работ по инструментальным исследованиям свойств буровых растворов и реагентов.</w:t>
      </w:r>
    </w:p>
    <w:p>
      <w:pPr>
        <w:pStyle w:val="Normal"/>
        <w:rPr/>
      </w:pPr>
      <w:r>
        <w:rPr/>
        <w:t>3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круглосуточном режиме (24 часа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rPr/>
      </w:pPr>
      <w:r>
        <w:rPr/>
        <w:t>4. Оперативные инженерные расчеты, моделирование с использованием ПО (Drill Net) для корректировки рабочих программ</w:t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99"/>
        <w:gridCol w:w="1788"/>
      </w:tblGrid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7"/>
        </w:numPr>
        <w:jc w:val="center"/>
        <w:rPr>
          <w:sz w:val="21"/>
          <w:szCs w:val="21"/>
        </w:rPr>
      </w:pPr>
      <w:r>
        <w:rPr>
          <w:b/>
          <w:bCs/>
        </w:rPr>
        <w:t>Дополнительный набор услуг по ИТС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1. Обучение персонала ДО.</w:t>
      </w:r>
    </w:p>
    <w:p>
      <w:pPr>
        <w:pStyle w:val="Normal"/>
        <w:rPr/>
      </w:pPr>
      <w:r>
        <w:rPr/>
        <w:t>2. Обучение персонала подрядных организаций</w:t>
      </w:r>
      <w:r>
        <w:rPr>
          <w:sz w:val="21"/>
          <w:szCs w:val="21"/>
        </w:rPr>
        <w:t>.</w:t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60"/>
        <w:gridCol w:w="1800"/>
      </w:tblGrid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 затрат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120" w:after="120"/>
        <w:jc w:val="center"/>
        <w:rPr/>
      </w:pPr>
      <w:r>
        <w:rPr/>
        <w:t>подписи сторон:</w:t>
      </w:r>
    </w:p>
    <w:tbl>
      <w:tblPr>
        <w:tblW w:w="98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2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3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14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15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6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>ОБРАЗЕЦ</w:t>
      </w:r>
      <w:r>
        <w:rPr/>
        <w:t xml:space="preserve"> </w:t>
        <w:tab/>
        <w:tab/>
        <w:tab/>
        <w:tab/>
        <w:tab/>
        <w:tab/>
        <w:tab/>
        <w:tab/>
        <w:tab/>
        <w:tab/>
      </w:r>
      <w:r>
        <w:rPr>
          <w:b w:val="false"/>
          <w:sz w:val="21"/>
          <w:szCs w:val="21"/>
        </w:rPr>
        <w:t>Приложение № __</w:t>
      </w:r>
    </w:p>
    <w:p>
      <w:pPr>
        <w:pStyle w:val="Normal"/>
        <w:spacing w:before="0" w:after="1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720"/>
        <w:gridCol w:w="1800"/>
      </w:tblGrid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 затрат на ИТС типовой скважины сроком строительства 35 календарных дн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. «Базовый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2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.8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9.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8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I. 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.5</w:t>
            </w:r>
          </w:p>
        </w:tc>
      </w:tr>
    </w:tbl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Normal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92"/>
          <w:footerReference w:type="default" r:id="rId9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3" w:name="_Приложение_№___"/>
      <w:bookmarkEnd w:id="63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b w:val="false"/>
          <w:sz w:val="21"/>
          <w:szCs w:val="21"/>
        </w:rPr>
        <w:t xml:space="preserve"> </w:t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 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акта готовности участников ИТС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80" w:right="175" w:firstLine="540"/>
        <w:jc w:val="center"/>
        <w:rPr>
          <w:b/>
          <w:b/>
        </w:rPr>
      </w:pPr>
      <w:r>
        <w:rPr>
          <w:b/>
        </w:rPr>
        <w:t>Акт готовности участников к предоставлению услуг на инженерно-технологическое сопровождение строительства (реконструкции) скважины ОАО_________________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>Представитель подрядчика по предоставлению услуг обеспечения каналом связи для передачи данных с буровой</w:t>
      </w:r>
    </w:p>
    <w:p>
      <w:pPr>
        <w:pStyle w:val="Normal"/>
        <w:rPr/>
      </w:pPr>
      <w:r>
        <w:rPr/>
        <w:t>Представитель подрядчика по супервайзингу</w:t>
      </w:r>
    </w:p>
    <w:p>
      <w:pPr>
        <w:pStyle w:val="Normal"/>
        <w:rPr/>
      </w:pPr>
      <w:r>
        <w:rPr/>
        <w:t>Представитель подрядчика по геолого-технологическим исследованиям</w:t>
      </w:r>
    </w:p>
    <w:p>
      <w:pPr>
        <w:pStyle w:val="Normal"/>
        <w:rPr/>
      </w:pPr>
      <w:r>
        <w:rPr/>
        <w:t>Представитель подрядчика по телеметрическому сопровожд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организационно-подготовительные работ к инженерно-технологическому сопровождению строительства (реконструкции)  скважине № </w:t>
      </w:r>
      <w:r>
        <w:fldChar w:fldCharType="begin">
          <w:ffData>
            <w:name w:val="ТекстовоеПоле18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</w:rPr>
        <w:t>месторождения ____________________</w:t>
      </w:r>
      <w:r>
        <w:rPr/>
        <w:t>завершены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4" w:name="ТекстовоеПоле24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4"/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5" w:name="ТекстовоеПоле25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5"/>
      <w:r>
        <w:rPr/>
        <w:t>/</w:t>
      </w:r>
      <w:r>
        <w:fldChar w:fldCharType="begin">
          <w:ffData>
            <w:name w:val="ТекстовоеПоле2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</w:t>
      </w:r>
      <w:r>
        <w:fldChar w:fldCharType="begin">
          <w:ffData>
            <w:name w:val="ТекстовоеПоле2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sectPr>
          <w:headerReference w:type="default" r:id="rId94"/>
          <w:footerReference w:type="default" r:id="rId9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6" w:name="_Приложение_№____"/>
      <w:bookmarkEnd w:id="66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22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23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fldChar w:fldCharType="begin">
          <w:ffData>
            <w:name w:val="ТекстовоеПоле9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>, согласовали форму Акта о приемке услуг по ИТС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приема-сдачи выполненных услуг по инженерно-технологическому сопровождению строительства (реконструкции) скважины ОАО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работы по ведению инженерно-технологического сопровождения строительства (реконструкции)  скважине №____ </w:t>
      </w:r>
      <w:r>
        <w:rPr>
          <w:shd w:fill="E6E6E6" w:val="clear"/>
        </w:rPr>
        <w:t>месторождения ____________________</w:t>
      </w:r>
      <w:r>
        <w:rPr/>
        <w:t>завершены в полном объеме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   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6"/>
          <w:footerReference w:type="default" r:id="rId9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2"/>
        <w:keepNext w:val="false"/>
        <w:spacing w:before="0" w:after="0"/>
        <w:jc w:val="both"/>
        <w:rPr/>
      </w:pPr>
      <w:bookmarkStart w:id="67" w:name="_Приложение_16._Состав"/>
      <w:bookmarkEnd w:id="67"/>
      <w:r>
        <w:rPr>
          <w:i w:val="false"/>
          <w:caps/>
          <w:sz w:val="24"/>
        </w:rPr>
        <w:t>Приложение 16. Состав отчёта о выполнении рабочих программ и отчёта по ИТС (на основе пакетной и реальновременной информации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1</w:t>
      </w:r>
    </w:p>
    <w:p>
      <w:pPr>
        <w:pStyle w:val="Normal"/>
        <w:jc w:val="right"/>
        <w:rPr/>
      </w:pPr>
      <w:r>
        <w:rPr/>
        <w:t>Состав отчёта о выполнении рабочих программ и отчёта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93"/>
        <w:gridCol w:w="2523"/>
        <w:gridCol w:w="2081"/>
      </w:tblGrid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/п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одержание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и выполнения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</w:t>
            </w:r>
          </w:p>
        </w:tc>
      </w:tr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1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2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3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«Отчет  о выполнении ИТС  строительства (реконструкции)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12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ниторинга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их программ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контроль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Анализ технико-экономических показателей инженерно-технологического уровня проектных решений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ико-технологических и геолого-геофизических решений для будущих рабочих програм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Заключительные выводы и рекомендации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«Отчёт о соответствии геологического прогноза фактическим литолого - стратиграфическим характеристик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роектирования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«Анализ соответствия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Рекомендации по совершенствованию разработки геологического прогноза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Выводы о соответствии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«Отчёт о выполнении рабочей программы бур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6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«Отчёт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наклонно-направленного и горизонтального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8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«Отчёт о выполнении рабочей программы по буровым раствор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«Отчёт о выполнении рабочей программы крепл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крепл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«Отчёт о выполнении рабочей программы Г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«Отчёт о выполнении рабочей программы осво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осво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68" w:name="_Приложение_17._виды"/>
      <w:bookmarkEnd w:id="68"/>
      <w:r>
        <w:rPr>
          <w:i w:val="false"/>
          <w:caps/>
          <w:sz w:val="24"/>
        </w:rPr>
        <w:t>Приложение 17. виды работ и перечень инженерно-технологических услуг при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2</w:t>
      </w:r>
    </w:p>
    <w:p>
      <w:pPr>
        <w:pStyle w:val="Normal"/>
        <w:jc w:val="right"/>
        <w:rPr/>
      </w:pPr>
      <w:r>
        <w:rPr/>
        <w:t>Виды работ и перечень услуг при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91"/>
        <w:gridCol w:w="2991"/>
        <w:gridCol w:w="4251"/>
      </w:tblGrid>
      <w:tr>
        <w:trPr>
          <w:tblHeader w:val="true"/>
          <w:trHeight w:val="269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ы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еречень услуг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ериод времени)</w:t>
            </w:r>
          </w:p>
        </w:tc>
      </w:tr>
      <w:tr>
        <w:trPr>
          <w:tblHeader w:val="true"/>
          <w:trHeight w:val="7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БАЗОВЫЙ объем услуг по ИТС</w:t>
            </w:r>
          </w:p>
        </w:tc>
      </w:tr>
      <w:tr>
        <w:trPr>
          <w:trHeight w:val="396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ельные работы 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формированию комплекса рабочих программ по строительству (реконструкции) скважин, включая: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воду данных рабочих программ в руч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воду данных рабочих программ в автоматизирован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тестированию канала связи и модулей ИС КиУСС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канала связи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исание Акта готовности участников к ведению работ на бурово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3 часов рабочего дня на одну скважин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35  раб. дней по 8 часов на скважину – 280 часов/скважин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1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7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.</w:t>
            </w:r>
          </w:p>
        </w:tc>
      </w:tr>
      <w:tr>
        <w:trPr>
          <w:trHeight w:val="131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ботка и распределения информации для экспертов профильных лабораторий ПИЦ при нештатных ситуациях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геологического прогноза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БСТ и в УССиРС ДО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гиональную группу ПИЦ (в случае ведения ИТС силами специалистов Базового центра ПИЦ)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25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прогнозированию возможных аварий и осложнений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7 часов рабочего дня на одну скважину</w:t>
            </w:r>
          </w:p>
        </w:tc>
      </w:tr>
      <w:tr>
        <w:trPr>
          <w:trHeight w:val="68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ное сопровождение строительства (реконструкции) скважин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причин отклонения фактических параметров бурения от контрольных параметров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чества и эффективности результатов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ологии бурения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2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ико-технологических и геолого-геофизических решений для будущих проек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25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отчётной документации о выполнении рабочих программ на основе пакетной информации и реальновременной информации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38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 отдела проектирования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геологическому прогнозу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ектирования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а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одготовке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е работы по ИТС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новление базы данных проектной документации, рабочих программ, отчётной информации по ИТС ДО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 3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Расширенный объем услуг по ИТС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лабораторных исследований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в составе отдела технологии бурения скважин ПИЦ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отдела технологии бурения скважин  ПИЦ  и/ или Региональной групп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контрольных параметров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 (840 часов на одну скважину = 35 сут х 24 час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27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текущего хода работ при строительстве (реконструкции) скважин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и предоставление информации: 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24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ГСБС ОАО «НК «Роснефть»;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ым организациям.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инженерные расчеты, моделирование с использованием ПО (</w:t>
            </w:r>
            <w:r>
              <w:rPr>
                <w:sz w:val="20"/>
                <w:szCs w:val="20"/>
                <w:lang w:val="en-US"/>
              </w:rPr>
              <w:t>Dri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t</w:t>
            </w:r>
            <w:r>
              <w:rPr>
                <w:sz w:val="20"/>
                <w:szCs w:val="20"/>
              </w:rPr>
              <w:t>) для корректировки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Дополнительный объем услуг по ИТС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ое сопровождение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персонала ДО 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 (1 оператор на каждого), аттестация 4 час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 подрядных организаци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69" w:name="_Цели"/>
      <w:bookmarkStart w:id="70" w:name="_3.7_ВЗАИМОДЕЙСТВИЕ_УЧАСТНИКОВ"/>
      <w:bookmarkStart w:id="71" w:name="_Приложение_3._комплекс"/>
      <w:bookmarkStart w:id="72" w:name="_Приложение_4._комплекс"/>
      <w:bookmarkStart w:id="73" w:name="_Приложение_5._комплекс"/>
      <w:bookmarkStart w:id="74" w:name="_Приложение_6._рабочие"/>
      <w:bookmarkStart w:id="75" w:name="_Приложение_7._Схема"/>
      <w:bookmarkStart w:id="76" w:name="_ПРИЛОЖЕНИЕ_15._Проект"/>
      <w:bookmarkStart w:id="77" w:name="_Приложение_№___"/>
      <w:bookmarkStart w:id="78" w:name="_Приложение_№____"/>
      <w:bookmarkStart w:id="79" w:name="_Приложение_16._Состав"/>
      <w:bookmarkStart w:id="80" w:name="_Приложение_17._виды"/>
      <w:bookmarkStart w:id="81" w:name="_Цели"/>
      <w:bookmarkStart w:id="82" w:name="_3.7_ВЗАИМОДЕЙСТВИЕ_УЧАСТНИКОВ"/>
      <w:bookmarkStart w:id="83" w:name="_Приложение_3._комплекс"/>
      <w:bookmarkStart w:id="84" w:name="_Приложение_4._комплекс"/>
      <w:bookmarkStart w:id="85" w:name="_Приложение_5._комплекс"/>
      <w:bookmarkStart w:id="86" w:name="_Приложение_6._рабочие"/>
      <w:bookmarkStart w:id="87" w:name="_Приложение_7._Схема"/>
      <w:bookmarkStart w:id="88" w:name="_ПРИЛОЖЕНИЕ_15._Проект"/>
      <w:bookmarkStart w:id="89" w:name="_Приложение_№___"/>
      <w:bookmarkStart w:id="90" w:name="_Приложение_№____"/>
      <w:bookmarkStart w:id="91" w:name="_Приложение_16._Состав"/>
      <w:bookmarkStart w:id="92" w:name="_Приложение_17._виды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</w:p>
    <w:sectPr>
      <w:headerReference w:type="default" r:id="rId100"/>
      <w:footerReference w:type="default" r:id="rId101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EuropeExt">
    <w:altName w:val="Courier New"/>
    <w:charset w:val="cc"/>
    <w:family w:val="auto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4:17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4:17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4:17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4:17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АО «НК «Роснефть». ЛНД не может быть полностью или частично воспроизведён, тиражирован и распространён без разрешения ОАО «НК 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 ОАО «НК «Роснефть», 2010</w:t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4:17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1"/>
      <w:gridCol w:w="11817"/>
    </w:tblGrid>
    <w:tr>
      <w:trPr>
        <w:trHeight w:val="210" w:hRule="atLeast"/>
      </w:trPr>
      <w:tc>
        <w:tcPr>
          <w:tcW w:w="24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181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Cs/>
              <w:sz w:val="16"/>
              <w:szCs w:val="16"/>
              <w:lang w:val="en-US" w:eastAsia="en-US"/>
            </w:rPr>
          </w:r>
        </w:p>
      </w:tc>
    </w:tr>
    <w:tr>
      <w:trPr>
        <w:trHeight w:val="182" w:hRule="atLeast"/>
      </w:trPr>
      <w:tc>
        <w:tcPr>
          <w:tcW w:w="1427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СЫЛКИ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decimal"/>
      <w:lvlText w:val="9.%2."/>
      <w:lvlJc w:val="left"/>
      <w:pPr>
        <w:tabs>
          <w:tab w:val="num" w:pos="432"/>
        </w:tabs>
        <w:ind w:left="43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044" w:hanging="504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9" w:right="-365" w:hanging="0"/>
      <w:jc w:val="right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pageBreakBefore/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360" w:after="240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Заголовок 3_текст Знак"/>
    <w:qFormat/>
    <w:rPr>
      <w:color w:val="000000"/>
      <w:sz w:val="24"/>
      <w:lang w:val="ru-RU" w:eastAsia="en-US" w:bidi="ar-SA"/>
    </w:rPr>
  </w:style>
  <w:style w:type="character" w:styleId="LineNumbering">
    <w:name w:val="Line Number"/>
    <w:basedOn w:val="Style5"/>
    <w:rPr/>
  </w:style>
  <w:style w:type="character" w:styleId="1">
    <w:name w:val="Заголовок 1 Знак"/>
    <w:qFormat/>
    <w:rPr>
      <w:b/>
      <w:bCs/>
      <w:iCs/>
      <w:sz w:val="28"/>
      <w:szCs w:val="24"/>
      <w:lang w:val="ru-RU" w:bidi="ar-SA"/>
    </w:rPr>
  </w:style>
  <w:style w:type="character" w:styleId="Style7">
    <w:name w:val="Обычный Положения Знак"/>
    <w:qFormat/>
    <w:rPr>
      <w:sz w:val="24"/>
      <w:szCs w:val="24"/>
      <w:lang w:val="ru-RU" w:bidi="ar-SA"/>
    </w:rPr>
  </w:style>
  <w:style w:type="character" w:styleId="Style8">
    <w:name w:val="Определение Знак"/>
    <w:qFormat/>
    <w:rPr>
      <w:rFonts w:ascii="Arial" w:hAnsi="Arial" w:cs="Arial"/>
      <w:b/>
      <w:i/>
      <w:caps/>
      <w:sz w:val="22"/>
      <w:szCs w:val="24"/>
      <w:lang w:val="ru-RU" w:bidi="ar-SA"/>
    </w:rPr>
  </w:style>
  <w:style w:type="character" w:styleId="Urtxtemph">
    <w:name w:val="urtxtemph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ind w:left="360" w:hanging="0"/>
      <w:jc w:val="both"/>
    </w:pPr>
    <w:rPr>
      <w:rFonts w:ascii="TimesET;Times New Roman" w:hAnsi="TimesET;Times New Roman" w:cs="TimesET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/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1">
    <w:name w:val="Список 1"/>
    <w:basedOn w:val="Style11"/>
    <w:qFormat/>
    <w:pPr>
      <w:widowControl w:val="false"/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ce">
    <w:name w:val="p_ace"/>
    <w:basedOn w:val="Normal"/>
    <w:qFormat/>
    <w:pPr>
      <w:spacing w:before="280" w:after="280"/>
    </w:pPr>
    <w:rPr>
      <w:color w:val="000000"/>
    </w:rPr>
  </w:style>
  <w:style w:type="paragraph" w:styleId="Style17">
    <w:name w:val="Обычный (веб)"/>
    <w:basedOn w:val="Normal"/>
    <w:qFormat/>
    <w:pPr>
      <w:spacing w:before="0" w:after="240"/>
    </w:pPr>
    <w:rPr/>
  </w:style>
  <w:style w:type="paragraph" w:styleId="Style18">
    <w:name w:val="Обычный отступ"/>
    <w:basedOn w:val="Normal"/>
    <w:qFormat/>
    <w:pPr>
      <w:numPr>
        <w:ilvl w:val="0"/>
        <w:numId w:val="8"/>
      </w:numPr>
      <w:tabs>
        <w:tab w:val="clear" w:pos="708"/>
        <w:tab w:val="left" w:pos="1211" w:leader="none"/>
      </w:tabs>
      <w:jc w:val="both"/>
    </w:pPr>
    <w:rPr>
      <w:iCs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125">
    <w:name w:val="Стиль По ширине Первая строка:  125 см"/>
    <w:basedOn w:val="Normal"/>
    <w:qFormat/>
    <w:pPr>
      <w:spacing w:before="280" w:after="280"/>
      <w:jc w:val="both"/>
    </w:pPr>
    <w:rPr>
      <w:szCs w:val="20"/>
    </w:rPr>
  </w:style>
  <w:style w:type="paragraph" w:styleId="Style19">
    <w:name w:val="Таблица_Номер_СамНИПИ"/>
    <w:next w:val="Normal"/>
    <w:qFormat/>
    <w:pPr>
      <w:keepLines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Таблица_Строка"/>
    <w:basedOn w:val="Normal"/>
    <w:qFormat/>
    <w:pPr>
      <w:spacing w:before="120" w:after="0"/>
    </w:pPr>
    <w:rPr>
      <w:rFonts w:ascii="Arial" w:hAnsi="Arial" w:cs="Arial"/>
      <w:sz w:val="20"/>
    </w:rPr>
  </w:style>
  <w:style w:type="paragraph" w:styleId="Style21">
    <w:name w:val="Таблица_Шапка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2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23">
    <w:name w:val="Таблица_Строка_СамНИПИ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0"/>
      <w:szCs w:val="20"/>
    </w:rPr>
  </w:style>
  <w:style w:type="paragraph" w:styleId="Style24">
    <w:name w:val="Таблица_Шапка_СамНИПИ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WWHeading4">
    <w:name w:val="WW-Heading 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3_текст"/>
    <w:basedOn w:val="Heading3"/>
    <w:qFormat/>
    <w:pPr>
      <w:numPr>
        <w:ilvl w:val="0"/>
        <w:numId w:val="0"/>
      </w:numPr>
      <w:suppressLineNumbers/>
      <w:spacing w:before="120" w:after="120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en-US" w:eastAsia="en-US"/>
    </w:rPr>
  </w:style>
  <w:style w:type="paragraph" w:styleId="12">
    <w:name w:val="Стиль1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sz w:val="24"/>
      <w:szCs w:val="24"/>
    </w:rPr>
  </w:style>
  <w:style w:type="paragraph" w:styleId="23">
    <w:name w:val="Стиль2"/>
    <w:basedOn w:val="Normal"/>
    <w:qFormat/>
    <w:pPr>
      <w:jc w:val="both"/>
    </w:pPr>
    <w:rPr>
      <w:rFonts w:ascii="Arial" w:hAnsi="Arial" w:cs="Arial"/>
      <w:b/>
    </w:rPr>
  </w:style>
  <w:style w:type="paragraph" w:styleId="34">
    <w:name w:val="Стиль3"/>
    <w:basedOn w:val="Normal"/>
    <w:qFormat/>
    <w:pPr>
      <w:jc w:val="both"/>
    </w:pPr>
    <w:rPr>
      <w:rFonts w:ascii="Arial" w:hAnsi="Arial" w:cs="Arial"/>
      <w:b/>
      <w:color w:val="AF931D"/>
      <w:sz w:val="32"/>
    </w:rPr>
  </w:style>
  <w:style w:type="paragraph" w:styleId="Style26">
    <w:name w:val="Печать- От: Кому: Тема: Дата:"/>
    <w:basedOn w:val="Normal"/>
    <w:qFormat/>
    <w:pPr>
      <w:pBdr>
        <w:left w:val="single" w:sz="18" w:space="1" w:color="000000"/>
      </w:pBd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Itabl">
    <w:name w:val="i tab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1">
    <w:name w:val="Noeeu11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Noeeu1">
    <w:name w:val="Noeeu1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Courier New" w:hAnsi="Courier New" w:cs="Courier New"/>
      <w:szCs w:val="20"/>
    </w:rPr>
  </w:style>
  <w:style w:type="paragraph" w:styleId="Style27">
    <w:name w:val="Текст"/>
    <w:basedOn w:val="Normal"/>
    <w:qFormat/>
    <w:pPr/>
    <w:rPr>
      <w:szCs w:val="20"/>
    </w:rPr>
  </w:style>
  <w:style w:type="paragraph" w:styleId="InsideAddress">
    <w:name w:val="Inside Address"/>
    <w:basedOn w:val="Normal"/>
    <w:qFormat/>
    <w:pPr>
      <w:widowControl w:val="false"/>
      <w:tabs>
        <w:tab w:val="clear" w:pos="708"/>
        <w:tab w:val="left" w:pos="578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Heading2R">
    <w:name w:val="Heading_2R"/>
    <w:basedOn w:val="Normal"/>
    <w:qFormat/>
    <w:pPr>
      <w:spacing w:before="60" w:after="60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еречень рисунков"/>
    <w:basedOn w:val="Normal"/>
    <w:next w:val="Normal"/>
    <w:qFormat/>
    <w:pPr/>
    <w:rPr/>
  </w:style>
  <w:style w:type="paragraph" w:styleId="Style29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ный Положения"/>
    <w:basedOn w:val="Normal"/>
    <w:qFormat/>
    <w:pPr>
      <w:tabs>
        <w:tab w:val="clear" w:pos="708"/>
        <w:tab w:val="left" w:pos="284" w:leader="none"/>
      </w:tabs>
      <w:spacing w:before="120" w:after="0"/>
      <w:jc w:val="both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31">
    <w:name w:val="Определение"/>
    <w:basedOn w:val="Style30"/>
    <w:qFormat/>
    <w:pPr/>
    <w:rPr>
      <w:rFonts w:ascii="Arial" w:hAnsi="Arial" w:cs="Arial"/>
      <w:b/>
      <w:i/>
      <w:caps/>
      <w:sz w:val="22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footer" Target="footer16.xml"/><Relationship Id="rId37" Type="http://schemas.openxmlformats.org/officeDocument/2006/relationships/footer" Target="footer17.xml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footer" Target="footer18.xml"/><Relationship Id="rId41" Type="http://schemas.openxmlformats.org/officeDocument/2006/relationships/footer" Target="footer19.xml"/><Relationship Id="rId42" Type="http://schemas.openxmlformats.org/officeDocument/2006/relationships/header" Target="header19.xml"/><Relationship Id="rId43" Type="http://schemas.openxmlformats.org/officeDocument/2006/relationships/header" Target="header20.xml"/><Relationship Id="rId44" Type="http://schemas.openxmlformats.org/officeDocument/2006/relationships/footer" Target="footer20.xml"/><Relationship Id="rId45" Type="http://schemas.openxmlformats.org/officeDocument/2006/relationships/footer" Target="footer21.xml"/><Relationship Id="rId46" Type="http://schemas.openxmlformats.org/officeDocument/2006/relationships/header" Target="header21.xml"/><Relationship Id="rId47" Type="http://schemas.openxmlformats.org/officeDocument/2006/relationships/header" Target="header22.xml"/><Relationship Id="rId48" Type="http://schemas.openxmlformats.org/officeDocument/2006/relationships/footer" Target="footer22.xml"/><Relationship Id="rId49" Type="http://schemas.openxmlformats.org/officeDocument/2006/relationships/footer" Target="footer23.xml"/><Relationship Id="rId50" Type="http://schemas.openxmlformats.org/officeDocument/2006/relationships/header" Target="header23.xml"/><Relationship Id="rId51" Type="http://schemas.openxmlformats.org/officeDocument/2006/relationships/footer" Target="footer24.xml"/><Relationship Id="rId52" Type="http://schemas.openxmlformats.org/officeDocument/2006/relationships/header" Target="header24.xml"/><Relationship Id="rId53" Type="http://schemas.openxmlformats.org/officeDocument/2006/relationships/footer" Target="footer25.xml"/><Relationship Id="rId54" Type="http://schemas.openxmlformats.org/officeDocument/2006/relationships/header" Target="header25.xml"/><Relationship Id="rId55" Type="http://schemas.openxmlformats.org/officeDocument/2006/relationships/footer" Target="footer26.xml"/><Relationship Id="rId56" Type="http://schemas.openxmlformats.org/officeDocument/2006/relationships/header" Target="header26.xml"/><Relationship Id="rId57" Type="http://schemas.openxmlformats.org/officeDocument/2006/relationships/footer" Target="footer27.xml"/><Relationship Id="rId58" Type="http://schemas.openxmlformats.org/officeDocument/2006/relationships/header" Target="header27.xml"/><Relationship Id="rId59" Type="http://schemas.openxmlformats.org/officeDocument/2006/relationships/footer" Target="footer28.xml"/><Relationship Id="rId60" Type="http://schemas.openxmlformats.org/officeDocument/2006/relationships/header" Target="header28.xml"/><Relationship Id="rId61" Type="http://schemas.openxmlformats.org/officeDocument/2006/relationships/footer" Target="footer29.xml"/><Relationship Id="rId62" Type="http://schemas.openxmlformats.org/officeDocument/2006/relationships/header" Target="header29.xml"/><Relationship Id="rId63" Type="http://schemas.openxmlformats.org/officeDocument/2006/relationships/footer" Target="footer30.xml"/><Relationship Id="rId64" Type="http://schemas.openxmlformats.org/officeDocument/2006/relationships/header" Target="header30.xml"/><Relationship Id="rId65" Type="http://schemas.openxmlformats.org/officeDocument/2006/relationships/footer" Target="footer31.xml"/><Relationship Id="rId66" Type="http://schemas.openxmlformats.org/officeDocument/2006/relationships/header" Target="header31.xml"/><Relationship Id="rId67" Type="http://schemas.openxmlformats.org/officeDocument/2006/relationships/footer" Target="footer32.xml"/><Relationship Id="rId68" Type="http://schemas.openxmlformats.org/officeDocument/2006/relationships/header" Target="header32.xml"/><Relationship Id="rId69" Type="http://schemas.openxmlformats.org/officeDocument/2006/relationships/footer" Target="footer33.xml"/><Relationship Id="rId70" Type="http://schemas.openxmlformats.org/officeDocument/2006/relationships/header" Target="header33.xml"/><Relationship Id="rId71" Type="http://schemas.openxmlformats.org/officeDocument/2006/relationships/footer" Target="footer34.xml"/><Relationship Id="rId72" Type="http://schemas.openxmlformats.org/officeDocument/2006/relationships/header" Target="header34.xml"/><Relationship Id="rId73" Type="http://schemas.openxmlformats.org/officeDocument/2006/relationships/footer" Target="footer35.xml"/><Relationship Id="rId74" Type="http://schemas.openxmlformats.org/officeDocument/2006/relationships/header" Target="header35.xml"/><Relationship Id="rId75" Type="http://schemas.openxmlformats.org/officeDocument/2006/relationships/footer" Target="footer36.xml"/><Relationship Id="rId76" Type="http://schemas.openxmlformats.org/officeDocument/2006/relationships/header" Target="header36.xml"/><Relationship Id="rId77" Type="http://schemas.openxmlformats.org/officeDocument/2006/relationships/footer" Target="footer37.xml"/><Relationship Id="rId78" Type="http://schemas.openxmlformats.org/officeDocument/2006/relationships/header" Target="header37.xml"/><Relationship Id="rId79" Type="http://schemas.openxmlformats.org/officeDocument/2006/relationships/footer" Target="footer38.xml"/><Relationship Id="rId80" Type="http://schemas.openxmlformats.org/officeDocument/2006/relationships/header" Target="header38.xml"/><Relationship Id="rId81" Type="http://schemas.openxmlformats.org/officeDocument/2006/relationships/footer" Target="footer39.xml"/><Relationship Id="rId82" Type="http://schemas.openxmlformats.org/officeDocument/2006/relationships/header" Target="header39.xml"/><Relationship Id="rId83" Type="http://schemas.openxmlformats.org/officeDocument/2006/relationships/footer" Target="footer40.xml"/><Relationship Id="rId84" Type="http://schemas.openxmlformats.org/officeDocument/2006/relationships/header" Target="header40.xml"/><Relationship Id="rId85" Type="http://schemas.openxmlformats.org/officeDocument/2006/relationships/footer" Target="footer41.xml"/><Relationship Id="rId86" Type="http://schemas.openxmlformats.org/officeDocument/2006/relationships/header" Target="header41.xml"/><Relationship Id="rId87" Type="http://schemas.openxmlformats.org/officeDocument/2006/relationships/footer" Target="footer42.xml"/><Relationship Id="rId88" Type="http://schemas.openxmlformats.org/officeDocument/2006/relationships/header" Target="header42.xml"/><Relationship Id="rId89" Type="http://schemas.openxmlformats.org/officeDocument/2006/relationships/footer" Target="footer43.xml"/><Relationship Id="rId90" Type="http://schemas.openxmlformats.org/officeDocument/2006/relationships/header" Target="header43.xml"/><Relationship Id="rId91" Type="http://schemas.openxmlformats.org/officeDocument/2006/relationships/footer" Target="footer44.xml"/><Relationship Id="rId92" Type="http://schemas.openxmlformats.org/officeDocument/2006/relationships/header" Target="header44.xml"/><Relationship Id="rId93" Type="http://schemas.openxmlformats.org/officeDocument/2006/relationships/footer" Target="footer45.xml"/><Relationship Id="rId94" Type="http://schemas.openxmlformats.org/officeDocument/2006/relationships/header" Target="header45.xml"/><Relationship Id="rId95" Type="http://schemas.openxmlformats.org/officeDocument/2006/relationships/footer" Target="footer46.xml"/><Relationship Id="rId96" Type="http://schemas.openxmlformats.org/officeDocument/2006/relationships/header" Target="header46.xml"/><Relationship Id="rId97" Type="http://schemas.openxmlformats.org/officeDocument/2006/relationships/footer" Target="footer47.xml"/><Relationship Id="rId98" Type="http://schemas.openxmlformats.org/officeDocument/2006/relationships/header" Target="header47.xml"/><Relationship Id="rId99" Type="http://schemas.openxmlformats.org/officeDocument/2006/relationships/footer" Target="footer48.xml"/><Relationship Id="rId100" Type="http://schemas.openxmlformats.org/officeDocument/2006/relationships/header" Target="header48.xml"/><Relationship Id="rId101" Type="http://schemas.openxmlformats.org/officeDocument/2006/relationships/footer" Target="footer49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04:00Z</dcterms:created>
  <dc:creator>Марьясова Анна Викторовна</dc:creator>
  <dc:description/>
  <dc:language>en-US</dc:language>
  <cp:lastModifiedBy>Марьясова Анна Викторовна</cp:lastModifiedBy>
  <cp:lastPrinted>2010-12-27T15:29:00Z</cp:lastPrinted>
  <dcterms:modified xsi:type="dcterms:W3CDTF">2016-11-17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9903640</vt:r8>
  </property>
  <property fmtid="{D5CDD505-2E9C-101B-9397-08002B2CF9AE}" pid="3" name="_AuthorEmail">
    <vt:lpwstr>NOBsupport@rosneft.ru</vt:lpwstr>
  </property>
  <property fmtid="{D5CDD505-2E9C-101B-9397-08002B2CF9AE}" pid="4" name="_AuthorEmailDisplayName">
    <vt:lpwstr>NOBsupport</vt:lpwstr>
  </property>
  <property fmtid="{D5CDD505-2E9C-101B-9397-08002B2CF9AE}" pid="5" name="_EmailSubject">
    <vt:lpwstr>Утвержден Стандарт Компании «Осуществление инженерно - технологического сопровождения процессов строительства и реконструкции скважин Компании»</vt:lpwstr>
  </property>
  <property fmtid="{D5CDD505-2E9C-101B-9397-08002B2CF9AE}" pid="6" name="_NewReviewCycle">
    <vt:lpwstr/>
  </property>
  <property fmtid="{D5CDD505-2E9C-101B-9397-08002B2CF9AE}" pid="7" name="_PreviousAdHocReviewCycleID">
    <vt:r8>-986042936</vt:r8>
  </property>
  <property fmtid="{D5CDD505-2E9C-101B-9397-08002B2CF9AE}" pid="8" name="_ReviewingToolsShownOnce">
    <vt:lpwstr/>
  </property>
</Properties>
</file>